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z w:val="24"/>
        </w:rPr>
      </w:pPr>
      <w:r>
        <w:rPr>
          <w:sz w:val="19"/>
        </w:rPr>
        <w:drawing>
          <wp:inline distT="0" distB="0" distL="0" distR="0">
            <wp:extent cx="6096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ДЕРЖАВНА СУДОВА АДМІНІСТРАЦІЯ УКРАЇНИ</w:t>
      </w:r>
    </w:p>
    <w:p>
      <w:pPr>
        <w:pStyle w:val="Style16"/>
        <w:jc w:val="center"/>
        <w:rPr/>
      </w:pPr>
      <w:r>
        <w:rPr>
          <w:b/>
          <w:sz w:val="22"/>
        </w:rPr>
        <w:t>ТЕРИТОРІАЛЬНЕ УПРАВЛІННЯ ДЕРЖАВНОЇ СУДОВОЇ</w:t>
      </w:r>
    </w:p>
    <w:p>
      <w:pPr>
        <w:pStyle w:val="Style16"/>
        <w:jc w:val="center"/>
        <w:rPr/>
      </w:pPr>
      <w:r>
        <w:rPr>
          <w:b/>
          <w:sz w:val="22"/>
        </w:rPr>
        <w:t>АДМІНІСТРАЦІЇ УКРАЇНИ В КІРОВОГРАДСЬКІЙ ОБЛАСТІ</w:t>
      </w:r>
    </w:p>
    <w:p>
      <w:pPr>
        <w:pStyle w:val="Style16"/>
        <w:ind w:left="-142" w:hanging="0"/>
        <w:rPr>
          <w:sz w:val="26"/>
        </w:rPr>
      </w:pPr>
      <w:r>
        <w:rPr>
          <w:sz w:val="26"/>
        </w:rPr>
        <w:tab/>
      </w:r>
    </w:p>
    <w:p>
      <w:pPr>
        <w:pStyle w:val="Style16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  <w:t>Н А К А З</w:t>
      </w:r>
    </w:p>
    <w:p>
      <w:pPr>
        <w:pStyle w:val="Style16"/>
        <w:ind w:left="-142" w:hanging="0"/>
        <w:jc w:val="center"/>
        <w:rPr>
          <w:sz w:val="26"/>
        </w:rPr>
      </w:pPr>
      <w:r>
        <w:rPr>
          <w:sz w:val="26"/>
        </w:rPr>
        <w:t>м. Кропивницький</w:t>
      </w:r>
    </w:p>
    <w:p>
      <w:pPr>
        <w:pStyle w:val="Style16"/>
        <w:ind w:left="-142" w:hanging="0"/>
        <w:rPr>
          <w:sz w:val="26"/>
        </w:rPr>
      </w:pPr>
      <w:r>
        <w:rPr>
          <w:sz w:val="26"/>
        </w:rPr>
      </w:r>
    </w:p>
    <w:p>
      <w:pPr>
        <w:pStyle w:val="Style16"/>
        <w:ind w:left="-142" w:hanging="0"/>
        <w:rPr>
          <w:sz w:val="28"/>
          <w:szCs w:val="28"/>
        </w:rPr>
      </w:pPr>
      <w:r>
        <w:rPr>
          <w:sz w:val="28"/>
          <w:szCs w:val="28"/>
        </w:rPr>
        <w:t>від 28 вересня 2018 року</w:t>
        <w:tab/>
        <w:tab/>
        <w:tab/>
        <w:tab/>
        <w:tab/>
        <w:tab/>
        <w:tab/>
        <w:t>№ 88-к</w:t>
      </w:r>
    </w:p>
    <w:p>
      <w:pPr>
        <w:pStyle w:val="Style1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142" w:hanging="0"/>
        <w:jc w:val="both"/>
        <w:rPr/>
      </w:pPr>
      <w:r>
        <w:rPr>
          <w:b/>
          <w:sz w:val="28"/>
          <w:szCs w:val="28"/>
        </w:rPr>
        <w:t xml:space="preserve">Про проведення оцінювання </w:t>
      </w:r>
    </w:p>
    <w:p>
      <w:pPr>
        <w:pStyle w:val="Style16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ів службової діяльності</w:t>
      </w:r>
    </w:p>
    <w:p>
      <w:pPr>
        <w:pStyle w:val="Style16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ржавних службовців ТУ ДСА України</w:t>
      </w:r>
    </w:p>
    <w:p>
      <w:pPr>
        <w:pStyle w:val="Style16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іровоградській області у 2018 році</w:t>
      </w:r>
    </w:p>
    <w:p>
      <w:pPr>
        <w:pStyle w:val="Style16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Відповідно до статті 44 Закону України «Про державну службу», постанови Кабінету Міністрів України від 23 серпня 2017 року № 640 «Про затвердження Типового порядку проведення оцінювання результатів службової діяльності державних службовців» та на виконання наказу Державної судової адміністрації України від 28 вересня 2018 року № 325/к «Про проведення оцінювання начальників територіальних управлінь Державної судової адміністрації України та їх заступників» </w:t>
      </w:r>
      <w:r>
        <w:rPr>
          <w:b/>
          <w:sz w:val="28"/>
          <w:szCs w:val="28"/>
        </w:rPr>
        <w:t>Н А К А З У Ю: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в жовтні 2018 року оцінювання результатів службової діяльності державних службовців категорії «Б» і «В» Територіального управління Державної судової адміністрації України в Кіровоградській області (ділі – управління), які підлягають оцінюванню, на підставі завдань, ключових показників результативності, ефективності та якості службової діяльності за відповідний період роботи 2018 року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2. Затвердити список державних службовців управління, які підлягають оцінюванню у 2018 році (додається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3. Затвердити Графік проведення оцінювання результатів службової діяльності державних службовців управління (додається)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ерівникам структурних підрозділів провести оціночну співбесіду з державними службовцями управління, ознайомити їх з результатами оцінювання та надати результати оцінювання до сектору по роботі з персоналом у термін відповідно затвердженого графіка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5. Сектору по роботі з персоналом (Коновалова І.О.) підготувати проект наказу про затвердження результатів оцінювання у термін до</w:t>
      </w:r>
      <w:r>
        <w:rPr>
          <w:sz w:val="28"/>
          <w:szCs w:val="28"/>
          <w:lang w:val="ru-RU"/>
        </w:rPr>
        <w:t xml:space="preserve"> 12 </w:t>
      </w:r>
      <w:r>
        <w:rPr>
          <w:sz w:val="28"/>
          <w:szCs w:val="28"/>
        </w:rPr>
        <w:t>жовтня 2018 року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Відділу організаційного забезпечення діяльності судів, юридичної роботи та управління об’єктами державного майна (Шульженко А.М.) оприлюднити цей наказ на офіційному веб-сайті управління в розділі «Нормативно-правова база»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/>
      </w:pPr>
      <w:r>
        <w:rPr>
          <w:sz w:val="28"/>
          <w:szCs w:val="28"/>
        </w:rPr>
        <w:t>7. Контроль за виконанням цього наказу залишаю за собою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left="-142" w:hanging="0"/>
        <w:jc w:val="both"/>
        <w:rPr/>
      </w:pPr>
      <w:r>
        <w:rPr>
          <w:b/>
          <w:sz w:val="28"/>
          <w:szCs w:val="28"/>
        </w:rPr>
        <w:t>Начальник управління</w:t>
        <w:tab/>
        <w:tab/>
        <w:tab/>
        <w:tab/>
        <w:t>(підпис)</w:t>
        <w:tab/>
        <w:tab/>
        <w:tab/>
        <w:t>Г.М. Дрок</w:t>
      </w:r>
    </w:p>
    <w:p>
      <w:pPr>
        <w:pStyle w:val="Style16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left="-142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Додаток до наказу </w:t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  <w:t>від 28.09.2018 № 88-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ТУ ДСА України 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Кіровоградській област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працівників Територіального управління Державної судової адміністрації України в Кіровоградській області, які підлягають оцінюванню та строки проведення такого оцінюванн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3969"/>
        <w:gridCol w:w="1979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ІБ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сад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роведення співбесід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ітвінов Сергій Валер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начальника управління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іхно Олена Вікто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планово-фінансової діяльності, бухгалтерського обліку та звітност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гленко Марина Ю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планово-фінансової діяльності, бухгалтерського обліку та звітност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харік Алла Валентин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планово-фінансової діяльності, бухгалтерського обліку та звітност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ерженко Наталія Леонід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планово-фінансової діяльності, бухгалтерського обліку та звітност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иворотенко Маргарита Рудольф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рганізаційного забезпечення діяльності судів, юридичної роботи та управління об’єктами державного май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льженко Андрій Микола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організаційного забезпечення діяльності судів, юридичної роботи та управління об’єктами державного май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мяк Вікторія Васи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організаційного забезпечення діяльності судів, юридичної роботи та управління об’єктами державного май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раган Тетяна Михайл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організаційного забезпечення діяльності судів, юридичної роботи та управління об’єктами державного май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рест Ган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організаційного забезпечення діяльності судів, юридичної роботи та управління об’єктами державного май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ий Віталій Анатолійович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організаційного забезпечення діяльності судів, юридичної роботи та управління об’єктами державного май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атурян Вікторія Валерії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відділу організаційного забезпечення діяльності судів, юридичної роботи та управління об’єктами державного май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овалова Ірина Олександр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ідувач сектору по роботі з персонал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0.20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бак Ганна Тарасів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сектору по роботі з персоналом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.10.201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96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ind w:right="360" w:hanging="0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7">
    <w:name w:val="Âåðõíèé êîëîíòèòóë"/>
    <w:basedOn w:val="Style16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4T07:47:00Z</dcterms:created>
  <dc:creator>Vika</dc:creator>
  <dc:description/>
  <dc:language>en-US</dc:language>
  <cp:lastModifiedBy>Користувач Windows</cp:lastModifiedBy>
  <cp:lastPrinted>2018-10-04T09:00:00Z</cp:lastPrinted>
  <dcterms:modified xsi:type="dcterms:W3CDTF">2018-10-04T07:47:00Z</dcterms:modified>
  <cp:revision>2</cp:revision>
  <dc:subject/>
  <dc:title/>
</cp:coreProperties>
</file>