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ПО</w:t>
      </w:r>
      <w:r>
        <w:rPr>
          <w:b/>
          <w:u w:val="single"/>
          <w:lang w:val="en-US"/>
        </w:rPr>
        <w:t>C</w:t>
      </w:r>
      <w:r>
        <w:rPr>
          <w:b/>
          <w:u w:val="single"/>
        </w:rPr>
        <w:t>ЛУГИ КОЧЕГАРІВ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u w:val="single"/>
            <w:lang w:val="uk-UA" w:eastAsia="uk-UA"/>
          </w:rPr>
          <w:t>UA-2021-12-31-000290-a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6D6D6D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6D6D6D"/>
          <w:sz w:val="24"/>
          <w:szCs w:val="24"/>
          <w:lang w:val="uk-UA" w:eastAsia="uk-UA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едмет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79620000-6 Послуги із забезпечення персоналом, у тому числі тимчасовим (послуги кочегарів)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Характеристика предмета закупівлі: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Послуги із забезпечення персоналом, у тому числі тимчасовим (послуги кочегарів) для: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Гайворонського районного суду Кіровоградської області – 1 ставк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овгородківського районного суду Кіровоградської області – 0,5 ставк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Добровеличківського районного суду Кіровоградської області  - 0,5 ставки;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Ульяновського районного суду Кіровоградської області  - 1 ставк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Кіровоградського районного суду Кіровоградської області  - 0,5 ставк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Петрівський районний суд Кіровоградської області – 0,5 ставки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Новоархангельський районний суд Кіровоградської області – 0,5 ставки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Маловисківський районний суд Кіровоградської області – 0,5 ставки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Строк надання послуг: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 15.01.2022 року по 31.03.2022 рік;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 xml:space="preserve">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 w:eastAsia="ru-RU"/>
        </w:rPr>
        <w:t>з 01.11.2022 року по 31.12.2022 рік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овник проводить оплату наданих послуг протягом 15 (п’ятнадцяти) календарних днів після повного їх надання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еріод уточнення інформації про спрощену закупівлю: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>________________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інцевий строк подання пропозицій: до 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val="uk-UA" w:eastAsia="ru-RU"/>
        </w:rPr>
        <w:t>____________________________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Критерій вибору переможця: ціна – 100%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езпечення пропозиції учасника за цією спрощеною закупівлею не передбачено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безпечення виконання договору за цією спрощеною закупівлею не передбачено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змір мінімального кроку пониження ціни складає 0,5 % від очікуваної вартості предмета закупівлі.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Інша інформаці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у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асник визначає вартість постачання товару, виконання робіт чи надання </w:t>
      </w:r>
    </w:p>
    <w:p>
      <w:pPr>
        <w:pStyle w:val="Normal"/>
        <w:spacing w:before="0" w:after="0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Закупівля проводиться на очікувану вартість, яка визначена з урахуванням фактичних обсягів отриманих послуг місцевими загальними судами Кіровоградської області  у 2021 році та ринкових цін на даний вид послуг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en-US"/>
        </w:rPr>
        <w:t>184 300</w:t>
      </w:r>
      <w:r>
        <w:rPr>
          <w:rFonts w:cs="Times New Roman" w:ascii="Times New Roman" w:hAnsi="Times New Roman"/>
          <w:sz w:val="24"/>
          <w:szCs w:val="24"/>
          <w:lang w:val="uk-UA"/>
        </w:rPr>
        <w:t>,00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1-12-31-000290-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0-09-24T10:00:00Z</cp:lastPrinted>
  <dcterms:modified xsi:type="dcterms:W3CDTF">2023-01-31T12:27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