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ОСЛУГИ ІЗ ЗАПРАВКИ КАРТРИДЖІВ</w:t>
      </w:r>
    </w:p>
    <w:p>
      <w:pPr>
        <w:pStyle w:val="Normal"/>
        <w:suppressAutoHyphens w:val="false"/>
        <w:spacing w:lineRule="atLeast" w:line="240" w:before="0" w:after="0"/>
        <w:rPr>
          <w:rFonts w:ascii="Arial" w:hAnsi="Arial" w:eastAsia="Times New Roman" w:cs="Arial"/>
          <w:color w:val="6D6D6D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івля зареєстрована за ідентифікатором:    </w:t>
      </w:r>
      <w:hyperlink r:id="rId2" w:tgtFrame="_blank">
        <w:r>
          <w:rPr>
            <w:rStyle w:val="InternetLink"/>
            <w:rFonts w:eastAsia="Times New Roman" w:cs="Arial" w:ascii="Arial" w:hAnsi="Arial"/>
            <w:color w:val="000000"/>
            <w:sz w:val="21"/>
            <w:szCs w:val="21"/>
            <w:u w:val="single"/>
            <w:lang w:val="uk-UA" w:eastAsia="uk-UA"/>
          </w:rPr>
          <w:t>UA-2022-02-16-001904-a</w:t>
        </w:r>
      </w:hyperlink>
    </w:p>
    <w:p>
      <w:pPr>
        <w:pStyle w:val="Normal"/>
        <w:suppressAutoHyphens w:val="false"/>
        <w:spacing w:lineRule="atLeast" w:line="240" w:before="0" w:after="0"/>
        <w:rPr>
          <w:rFonts w:ascii="Arial" w:hAnsi="Arial" w:eastAsia="Times New Roman" w:cs="Arial"/>
          <w:color w:val="6D6D6D"/>
          <w:sz w:val="21"/>
          <w:szCs w:val="21"/>
          <w:lang w:val="uk-UA" w:eastAsia="uk-UA"/>
        </w:rPr>
      </w:pPr>
      <w:r>
        <w:rPr>
          <w:rFonts w:eastAsia="Times New Roman" w:cs="Arial" w:ascii="Arial" w:hAnsi="Arial"/>
          <w:color w:val="6D6D6D"/>
          <w:sz w:val="21"/>
          <w:szCs w:val="21"/>
          <w:lang w:val="uk-UA"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6D6D6D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6D6D6D"/>
          <w:sz w:val="24"/>
          <w:szCs w:val="24"/>
          <w:lang w:val="uk-UA" w:eastAsia="uk-UA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tabs>
          <w:tab w:val="clear" w:pos="708"/>
          <w:tab w:val="left" w:pos="720" w:leader="none"/>
        </w:tabs>
        <w:spacing w:lineRule="auto" w:line="276" w:before="0" w:after="0"/>
        <w:rPr>
          <w:sz w:val="24"/>
          <w:szCs w:val="24"/>
        </w:rPr>
      </w:pPr>
      <w:r>
        <w:rPr>
          <w:lang w:val="uk-UA"/>
        </w:rPr>
        <w:t>79820000-8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>Послуги, пов’язані з друком</w:t>
      </w:r>
      <w:r>
        <w:rPr>
          <w:shd w:fill="FFFFFF" w:val="clear"/>
          <w:lang w:val="uk-UA"/>
        </w:rPr>
        <w:t xml:space="preserve"> (послуги щодо заправки та відновленню картриджів для лазерних принтерів) для місцевих загальних судів Кіровоградської області та Територіального управління ДСА України в Кіровоградській області</w:t>
      </w:r>
      <w:r>
        <w:rPr>
          <w:lang w:val="uk-UA"/>
        </w:rPr>
        <w:t>.</w:t>
      </w:r>
    </w:p>
    <w:p>
      <w:pPr>
        <w:pStyle w:val="HTML1"/>
        <w:spacing w:lineRule="auto" w:line="276"/>
        <w:rPr/>
      </w:pPr>
      <w:bookmarkStart w:id="0" w:name="n50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 Місце поставки товарів або обсяг і місце виконання робіт чи надання послуг:</w:t>
      </w:r>
      <w:bookmarkStart w:id="1" w:name="n51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ТУ ДСА України в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ровоградсь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й обла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 м. Кропивницький, вул. Велика Перспективна, буд. № 40 (8 поверх), місцеві загальні суди Кіровоградської області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відповідно Додатку №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).</w:t>
      </w:r>
    </w:p>
    <w:p>
      <w:pPr>
        <w:pStyle w:val="Rvps2"/>
        <w:shd w:fill="FFFFFF" w:val="clear"/>
        <w:spacing w:lineRule="auto" w:line="276" w:before="0" w:after="0"/>
        <w:jc w:val="both"/>
        <w:textAlignment w:val="baseline"/>
        <w:rPr>
          <w:lang w:val="uk-UA"/>
        </w:rPr>
      </w:pPr>
      <w:r>
        <w:rPr>
          <w:lang w:val="uk-UA"/>
        </w:rPr>
        <w:t>6. Строк надання послуг: партіями, протягом 2022 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7. Умови оплати: </w:t>
      </w:r>
      <w:bookmarkStart w:id="2" w:name="n52"/>
      <w:bookmarkEnd w:id="2"/>
      <w:r>
        <w:rPr>
          <w:rFonts w:cs="Times New Roman" w:ascii="Times New Roman" w:hAnsi="Times New Roman"/>
          <w:sz w:val="24"/>
          <w:szCs w:val="24"/>
        </w:rPr>
        <w:t>Замовник буде здійснювати оплату за надані послуги відповідно до затвердженого кошторису на 2022 рік, та у відповідності до помісячного плану асигнувань із загального та спеціального фонду бюджету, починаючи з серпня 2022 року.</w:t>
      </w:r>
      <w:bookmarkStart w:id="3" w:name="n53"/>
      <w:bookmarkEnd w:id="3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uk-UA"/>
        </w:rPr>
        <w:t>8. Розмір мінімального кроку пониження ціни: 0,5%.</w:t>
      </w:r>
    </w:p>
    <w:p>
      <w:pPr>
        <w:pStyle w:val="Rvps2"/>
        <w:shd w:fill="FFFFFF" w:val="clear"/>
        <w:spacing w:lineRule="auto" w:line="276" w:before="0" w:after="0"/>
        <w:jc w:val="both"/>
        <w:textAlignment w:val="baseline"/>
        <w:rPr/>
      </w:pPr>
      <w:r>
        <w:rPr>
          <w:lang w:val="uk-UA"/>
        </w:rPr>
        <w:t>9. Перелік критеріїв та методика оцінки тендерної пропозиції із зазначенням питомої ваги критерію: критерій «ціна»: питома вага – 100% (з урахуванням ПДВ).</w:t>
      </w:r>
    </w:p>
    <w:p>
      <w:pPr>
        <w:pStyle w:val="Rvps2"/>
        <w:shd w:fill="FFFFFF" w:val="clear"/>
        <w:spacing w:lineRule="auto" w:line="276" w:before="0" w:after="0"/>
        <w:jc w:val="both"/>
        <w:textAlignment w:val="baseline"/>
        <w:rPr/>
      </w:pPr>
      <w:r>
        <w:rPr>
          <w:lang w:val="uk-UA"/>
        </w:rPr>
        <w:t xml:space="preserve">10. </w:t>
      </w:r>
      <w:r>
        <w:rPr>
          <w:rStyle w:val="Rvts0"/>
          <w:lang w:val="uk-UA"/>
        </w:rPr>
        <w:t xml:space="preserve">Розмір та умови надання забезпечення виконання договору про закупівлю: </w:t>
      </w:r>
      <w:r>
        <w:rPr>
          <w:spacing w:val="-1"/>
          <w:lang w:val="uk-UA"/>
        </w:rPr>
        <w:t>не вимагається.</w:t>
      </w:r>
    </w:p>
    <w:p>
      <w:pPr>
        <w:pStyle w:val="Rvps2"/>
        <w:shd w:fill="FFFFFF" w:val="clear"/>
        <w:spacing w:lineRule="auto" w:line="276" w:before="0" w:after="0"/>
        <w:jc w:val="both"/>
        <w:textAlignment w:val="baseline"/>
        <w:rPr/>
      </w:pPr>
      <w:r>
        <w:rPr>
          <w:lang w:val="uk-UA"/>
        </w:rPr>
        <w:t xml:space="preserve">11. </w:t>
      </w:r>
      <w:r>
        <w:rPr>
          <w:b/>
          <w:lang w:val="uk-UA"/>
        </w:rPr>
        <w:t>Вимоги до кваліфікації учасників та спосіб їх підтвердження:</w:t>
      </w:r>
      <w:r>
        <w:rPr>
          <w:lang w:val="uk-UA"/>
        </w:rPr>
        <w:t xml:space="preserve"> </w:t>
      </w:r>
    </w:p>
    <w:p>
      <w:pPr>
        <w:pStyle w:val="Rvps2"/>
        <w:shd w:fill="FFFFFF" w:val="clear"/>
        <w:spacing w:lineRule="auto" w:line="276" w:before="0" w:after="0"/>
        <w:jc w:val="both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и, що надаються (завантажуються в Систему) Учасником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и на підтвердження відповідності пропозиції Учасника умовам закупівлі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autoSpaceDE w:val="false"/>
              <w:snapToGrid w:val="false"/>
              <w:spacing w:before="0" w:after="160"/>
              <w:ind w:left="45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на підтвердження повноваження посадової особи або представника Учасника процедури закупівлі щодо підпису документів пропозиції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новаження щодо підпису документів пропозиції Учасника підтверджується випискою з протоколу засновників/учасників, наказом про призначення, довіреністю, дорученням або іншим документом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ії документів, що підтверджують повноваження особи укладати договір (який на це потрібен документ ? (ФОП)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autoSpaceDE w:val="false"/>
              <w:snapToGrid w:val="false"/>
              <w:spacing w:before="0" w:after="160"/>
              <w:ind w:left="45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гальні відомості про Учасни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гідно з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Додатком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autoSpaceDE w:val="false"/>
              <w:snapToGrid w:val="false"/>
              <w:spacing w:before="0" w:after="160"/>
              <w:ind w:left="454" w:hanging="36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інова пропозиція згідно з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Додатком 3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autoSpaceDE w:val="false"/>
              <w:snapToGrid w:val="false"/>
              <w:spacing w:before="0" w:after="160"/>
              <w:ind w:left="45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доганна ділова репутація. Не допускаються до участі в закупівлі учасники по яким підтверджена інформація про надання недостовірних даних Замовникам послуг у складі своїх  тендерних пропозиції через систему державних закупівель , неналежну якість надання послуг(наявність двох або більше негативних відгуків від замовників електронних  державних закупівель), недотримання обумовлених договором строків надання послуг. Надати довідку у довільній формі складі пропозиції, про те що учасник  не має дискваліфікацій за надання недостовірних даних Замовникам послуг у складі своїх  тендерних пропозиції через систему державних закупівель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autoSpaceDE w:val="false"/>
              <w:snapToGrid w:val="false"/>
              <w:spacing w:before="0" w:after="160"/>
              <w:ind w:left="45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ія Статуту в останній (діючої) редакції або іншого установчого документу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мога встановлюється до Учасників торгів - юридичних осі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ія паспорту фізичної особи-підприємця та копія Довідки про присвоєння реєстраційного номера облікової картки платника податкі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фізичних осіб-підприємц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autoSpaceDE w:val="false"/>
              <w:snapToGrid w:val="false"/>
              <w:spacing w:before="0" w:after="160"/>
              <w:ind w:left="45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zh-CN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пія з витягу з єдиного державного реєстру юридичних осіб, фізичних осіб – підприємц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autoSpaceDE w:val="false"/>
              <w:snapToGrid w:val="false"/>
              <w:spacing w:before="0" w:after="160"/>
              <w:ind w:left="454" w:hanging="36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ія Свідоцтва про реєстрацію платника ПДВ або копія Витягу з реєстру платників податку на додану вартіс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для платників ПДВ) аб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ія Свідоцтва платника єдиного податку або копія Витягу з реєстру платників єдиного податку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платників єдиного подат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autoSpaceDE w:val="false"/>
              <w:snapToGrid w:val="false"/>
              <w:spacing w:before="0" w:after="160"/>
              <w:ind w:left="45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ійний лист в довільній формі, щодо погодження з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ектом Догово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дакції замовника (окремим документо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autoSpaceDE w:val="false"/>
              <w:snapToGrid w:val="false"/>
              <w:spacing w:before="0" w:after="160"/>
              <w:ind w:left="45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ійний лист в довільній формі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 якому учасник підтверджує, що ознайомлений з усіма вимогами прописаними в технічно-якісній та кількісній характеристиці предмета закупівлі  та гарантує сумлінне виконання усіх вимог та гарантує прибуття свого представника  протягом 2 годин з моменту звернення за адресою замовника.</w:t>
            </w:r>
          </w:p>
        </w:tc>
      </w:tr>
      <w:tr>
        <w:trPr>
          <w:trHeight w:val="2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autoSpaceDE w:val="false"/>
              <w:snapToGrid w:val="false"/>
              <w:spacing w:before="0" w:after="160"/>
              <w:ind w:left="45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ідка в довільній формі про наявність матеріально-технічної бази та обладнання у місті Кропивницькому. Разом з довідкою надати копії документів, завірені підписом та печаткою учасника підтверджуючих достовірність вказаних даних у довідці «про наявність матеріально-технічної бази» (договір оренди, суборенди(у разі наявності) нерухомості або документи що підтверджують власність, техпаспорти на транспорт що підтверджують власність (мінімум 1 транспортний засіб у власності учасника). Замовник має право запросити додаткові документи, які підтверджують достовірність (квитанції про сплату згідно договорів оренди та інше).</w:t>
            </w:r>
          </w:p>
          <w:p>
            <w:pPr>
              <w:pStyle w:val="Normal"/>
              <w:tabs>
                <w:tab w:val="clear" w:pos="708"/>
                <w:tab w:val="left" w:pos="-35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autoSpaceDE w:val="false"/>
              <w:snapToGrid w:val="false"/>
              <w:spacing w:before="0" w:after="160"/>
              <w:ind w:left="45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57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арантійний лист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ільній форм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щодо не залучання субпідрядників або передавання виконання послуги іншій ("третій") сторон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autoSpaceDE w:val="false"/>
              <w:snapToGrid w:val="false"/>
              <w:spacing w:before="0" w:after="160"/>
              <w:ind w:left="45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відка про досвід виконання аналогічних п’яти договорів протягом 2019-2021 років,  зазначити кількість послуг, надати сканкопії п’яти договорів та актів виконаних робіт не менше двох, оригінали листів-відгуків про хід виконання кожного з вищевказаних договорів про співпрацю Учасника з Замовниками, з якими укладені вищезазначені договори, з печаткою Замовник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від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ро досвід виконання аналогічних договорів</w:t>
            </w:r>
          </w:p>
          <w:tbl>
            <w:tblPr>
              <w:tblW w:w="102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6"/>
              <w:gridCol w:w="2573"/>
              <w:gridCol w:w="1572"/>
              <w:gridCol w:w="2229"/>
              <w:gridCol w:w="3240"/>
            </w:tblGrid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з/п</w:t>
                  </w:r>
                </w:p>
              </w:tc>
              <w:tc>
                <w:tcPr>
                  <w:tcW w:w="2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Найменування об’єкту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та його місцезнаходження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Договірна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ціна, грн.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Період надання послуг (виконання робіт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Контактні дані Замовника (найменування, телефон, ПІБ відповідальної особи)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150" w:after="20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150" w:after="20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150" w:after="20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150" w:after="20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150" w:after="20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spacing w:before="150" w:after="20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autoSpaceDE w:val="false"/>
              <w:snapToGrid w:val="false"/>
              <w:spacing w:before="0" w:after="160"/>
              <w:ind w:left="45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ійний лист в довільній формі, щодо погодже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дання зразка Товару протягом 1-го робочого дня з моменту закінчення аукціону та початку кваліфікації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autoSpaceDE w:val="false"/>
              <w:snapToGrid w:val="false"/>
              <w:spacing w:before="0" w:after="160"/>
              <w:ind w:left="45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пію діючого договору з організацією, яка має ліцензію на право провадження господарської діяльності з поводження з небезпечними відходами оприлюднену у відповідному ліцензійному реєстрі на офіційному веб-сайті органу ліцензування та/або на Порталі відкритих даних, для підтвердження дій Учасника, щодо утилізації одержаних в процесі роботи відпрацьованих матеріалів та інших відході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autoSpaceDE w:val="false"/>
              <w:snapToGrid w:val="false"/>
              <w:spacing w:before="0" w:after="160"/>
              <w:ind w:left="45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мовник залишає за собою право запросити від Учасника інші документи, які можуть бути необхідними для уточнення, підтвердження  та перевірки на достовірність наданих кваліфікаційних документів. Надати лист-згоду у довільній формі  про надання  протягом робочої доби Замовнику уточнюючі або підтверджуючі документи (у паверовому вигляді включно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autoSpaceDE w:val="false"/>
              <w:snapToGrid w:val="false"/>
              <w:spacing w:before="0" w:after="160"/>
              <w:ind w:left="45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ист-згода на обробку персональних дани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гідно з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Додатком 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autoSpaceDE w:val="false"/>
              <w:snapToGrid w:val="false"/>
              <w:spacing w:before="0" w:after="160"/>
              <w:ind w:left="454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ahoma" w:cs="Times New Roman" w:ascii="Times New Roman" w:hAnsi="Times New Roman"/>
                <w:bCs/>
                <w:iCs/>
                <w:sz w:val="24"/>
                <w:szCs w:val="24"/>
                <w:lang w:eastAsia="zh-CN" w:bidi="hi-IN"/>
              </w:rPr>
              <w:t xml:space="preserve">Пода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позиція </w:t>
            </w:r>
            <w:r>
              <w:rPr>
                <w:rFonts w:eastAsia="Tahoma" w:cs="Times New Roman" w:ascii="Times New Roman" w:hAnsi="Times New Roman"/>
                <w:bCs/>
                <w:iCs/>
                <w:sz w:val="24"/>
                <w:szCs w:val="24"/>
                <w:lang w:eastAsia="zh-CN" w:bidi="hi-IN"/>
              </w:rPr>
              <w:t>Учасника, має бути засвідчена ЕЦП/КЕП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spacing w:before="0" w:after="160"/>
        <w:ind w:left="360" w:hanging="0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ДО УВАГИ УЧАСНИКІВ!</w:t>
      </w:r>
      <w:r>
        <w:rPr>
          <w:rFonts w:cs="Times New Roman" w:ascii="Times New Roman" w:hAnsi="Times New Roman"/>
          <w:bCs/>
          <w:lang w:eastAsia="en-US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false"/>
        <w:spacing w:before="0" w:after="1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 випадку, якщо вищезазначені документи не будуть додані до Вашої електронної пропозиції (або пояснення в довільній формі про відсутність одного з документів)  Замовник не буде її приймати до розгляду незалежно від ціни, яку Ви запропонуєте.</w:t>
      </w:r>
    </w:p>
    <w:p>
      <w:pPr>
        <w:pStyle w:val="Normal"/>
        <w:numPr>
          <w:ilvl w:val="0"/>
          <w:numId w:val="3"/>
        </w:numPr>
        <w:suppressAutoHyphens w:val="false"/>
        <w:spacing w:before="0" w:after="2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мовник має право звернутися за підтвердженням інформації, наданої Учасником, до органів державної влади, підприємств, установ, організацій відповідно до їх компетенції. У разі отримання достовірної інформації про його невідповідність вимогам класифікаційних критеріїв, або факту зазначення у пропозиції будь-якої недостовірної інформації, що є суттєвою при визначенні результатів процедури закупівлі, Замовник відхиляє  пропозицію такого Учас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57" w:leader="none"/>
        </w:tabs>
        <w:spacing w:before="0" w:after="20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</w:rPr>
        <w:t>Документи  що не передбачені  законодавством для учасників – фізичних осіб, у тому числі фізичних осіб – підприємців, не додаються ними у складі пропози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57" w:leader="none"/>
        </w:tabs>
        <w:spacing w:before="0" w:after="28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Замовник укладає договір про закупівлю з учасником, який визнаний переможцем спрощеної закупівлі, не пізніше ніж через 20 днів з дня прийняття рішення про намір укласти договір про закупівлю.</w:t>
      </w:r>
    </w:p>
    <w:p>
      <w:pPr>
        <w:pStyle w:val="Normal"/>
        <w:tabs>
          <w:tab w:val="clear" w:pos="708"/>
          <w:tab w:val="left" w:pos="-357" w:leader="none"/>
        </w:tabs>
        <w:spacing w:before="280" w:after="280"/>
        <w:ind w:left="360" w:hanging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 xml:space="preserve">Документи повинні бути надані в електронному  вигляді у форматі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 xml:space="preserve">*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PDF (скановані або оцифровані) та містити розбірливі зображення до моменту проведення аукціону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Сканований варіант не повинен містити різних накладень, малюнків, рисунків (наприклад, накладених підписів, печаток) на текст відсканованих документів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датки до оголоше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5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 Перелік місцевих загальних судів Кіровоградської област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57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 Загальні відомості про Учас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57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3 Форма «Цінова пропозиці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57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4 Лист-згода на обробку персональних да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57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5 Технічні, якісні та кількісні характеристики Предмета закупівл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57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6 Специфікаці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57" w:leader="none"/>
        </w:tabs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7 Проект договор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даток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876"/>
        <w:gridCol w:w="5367"/>
        <w:gridCol w:w="692"/>
      </w:tblGrid>
      <w:tr>
        <w:trPr>
          <w:trHeight w:val="7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ва суду 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а суд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</w:tr>
      <w:tr>
        <w:trPr>
          <w:trHeight w:val="5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инецький районний суд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0, м.Бобринець, вул.Миколаївська, буд. 80, Кіровоградська обла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льшанський районний суд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600, смт.Вільшанка, вул. Лагонди, буд. 5, Кіровоградська обла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йворонський районний суд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300, м.Гайворон, вул.В.Кобзаря, буд. 3, Кіровоградська обла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івський районний суд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, смт.Голованівськ, вул Соборна, буд 18, Кіровоградська обла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еличківський районний суд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, смт. Добровеличківка, вул. Центральна, буд. 119, Кіровоградська обла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нський районний суд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500 м.Долинська, вул.Нова, буд.112, Кіровоградська область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'янський міськрайонний суд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00, м.Знам'янка, вул.Маяковського, буд. 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ровоградський районний суд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14, м.Кропивницький, вул.Кільцева, буд.36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ровський районний суд м. Кіровоград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13, м.Кропивницький, вул. Габдрахманова, буд. 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ніівський районний суд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00 смт.Компанїівка, вул.Вишнева, буд 21, Кіровоградська обла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інський районний суд    м. Кіровоград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06, м.Кропивницький, вул.Велика Перспективна, 40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сківський районний суд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0 м.Мала Виска, вул.Містечкова, буд 53, Кіровоградська обла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к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ий суд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00, смт.Новгородка, вул. Дружби, буд 126, Кіровоградська обла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архангельський районний суд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0 смт.Новоархангельск, вул.Слави, буд 26, Кіровоградська обла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омиргородський районний суд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000, м.Новомиргород, вул. Соборності, буд 157, Кіровоградська обла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країнський районний суд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0, м.Новоукраїнка, вул. Соборна, буд. 34, Кіровоградська обла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ійський міськрайонний суд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, м.Олександрія, вул.Першотравнева, 30,  Кіровоградська обла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івський  районний суд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0 смт.Олександрівка, вул.Вишнева, буд. 21, Кіровоградська обла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уфріївський районний суд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00, смт.Онуфріївка, вул.Назаренка, 23, Кіровоградська обла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івський районний суд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00, смт.Петрово, вул. Центральна, буд. 34, Кіровоградська обла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оводський міськрайонний суд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0, м.Світловодськ, вул.Приморська, буд. 48, Кіровоградська обла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ький районний суд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0 м.Благовіщенське, вул.Героїв України, буд 70, Кіровоградська обла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івський районний суд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00, смт.Устинівка, вул.О.Мазуренка, буд. 42, Кіровоградська обла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ДСА України в Кіровоградській області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06, м.Кропивницький, вул.Велика Перспективна, 40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одаток 5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ХНІЧНІ, ЯКІСНІ ТА КІЛЬКІСНІ ХАРАКТЕРИСТИКИ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А ЗАКУПІВЛІ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hd w:fill="FFFFFF" w:val="clear"/>
        </w:rPr>
        <w:t xml:space="preserve">ДК 021:2015: </w:t>
      </w:r>
      <w:r>
        <w:rPr>
          <w:rFonts w:cs="Times New Roman" w:ascii="Times New Roman" w:hAnsi="Times New Roman"/>
        </w:rPr>
        <w:t>79820000-8</w:t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Послуги, пов’язані з друком</w:t>
      </w:r>
      <w:r>
        <w:rPr>
          <w:rFonts w:cs="Times New Roman" w:ascii="Times New Roman" w:hAnsi="Times New Roman"/>
          <w:shd w:fill="FFFFFF" w:val="clear"/>
        </w:rPr>
        <w:t xml:space="preserve"> (послуги щодо заправки та відновленню картриджів для лазерних принтерів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pacing w:val="-2"/>
          <w:kern w:val="2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pacing w:val="-2"/>
          <w:kern w:val="2"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ля забезпечення безперебійного робочого процесу, в разі необхідності (яка визначається Замовником), </w:t>
      </w:r>
      <w:r>
        <w:rPr>
          <w:rFonts w:cs="Times New Roman" w:ascii="Times New Roman" w:hAnsi="Times New Roman"/>
          <w:sz w:val="24"/>
          <w:szCs w:val="24"/>
          <w:u w:val="single"/>
        </w:rPr>
        <w:t>Виконавець повинен надати своє аналогічне обладнання замість того що вийшло з ладу або перебуває в ремонті</w:t>
      </w:r>
      <w:r>
        <w:rPr>
          <w:rFonts w:cs="Times New Roman" w:ascii="Times New Roman" w:hAnsi="Times New Roman"/>
          <w:sz w:val="24"/>
          <w:szCs w:val="24"/>
        </w:rPr>
        <w:t xml:space="preserve"> (картридж, друкуючі та скануючи пристрої, та інше)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ов`язковою умовою є швидке реагування на звернення Замовника </w:t>
      </w:r>
      <w:r>
        <w:rPr>
          <w:rFonts w:cs="Times New Roman" w:ascii="Times New Roman" w:hAnsi="Times New Roman"/>
          <w:sz w:val="24"/>
          <w:szCs w:val="24"/>
        </w:rPr>
        <w:t>(телефоном, електронною поштою)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 необхідність надання послуг (протягом 1 години з моменту зверненн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right="-55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Місця поставки послуг: ТУ ДСА України в Кiровоградськiй областi, м. Кропивницький, вул.. Велика Перспективна, буд. № 40 (8 поверх), місцеві загальні суди Кіровоградської області </w:t>
      </w:r>
      <w:r>
        <w:rPr>
          <w:rFonts w:cs="Times New Roman" w:ascii="Times New Roman" w:hAnsi="Times New Roman"/>
          <w:b/>
          <w:sz w:val="24"/>
          <w:szCs w:val="24"/>
        </w:rPr>
        <w:t>(відповідно Додатку № 1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right="-5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-55" w:hanging="0"/>
        <w:jc w:val="both"/>
        <w:rPr/>
      </w:pP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Учасник торгів, надає дв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правлених картридж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XEROX</w:t>
      </w:r>
      <w:r>
        <w:rPr>
          <w:rFonts w:cs="Times New Roman" w:ascii="Times New Roman" w:hAnsi="Times New Roman"/>
          <w:sz w:val="24"/>
          <w:szCs w:val="24"/>
        </w:rPr>
        <w:t xml:space="preserve"> 650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05434 та </w:t>
      </w:r>
      <w:r>
        <w:rPr>
          <w:rFonts w:cs="Times New Roman" w:ascii="Times New Roman" w:hAnsi="Times New Roman"/>
          <w:sz w:val="24"/>
          <w:szCs w:val="24"/>
          <w:lang w:eastAsia="uk-UA"/>
        </w:rPr>
        <w:t>CANON 052А</w:t>
      </w:r>
      <w:r>
        <w:rPr>
          <w:rFonts w:cs="Times New Roman" w:ascii="Times New Roman" w:hAnsi="Times New Roman"/>
          <w:sz w:val="24"/>
          <w:szCs w:val="24"/>
        </w:rPr>
        <w:t xml:space="preserve">) у зазначеній упаковці (див. п.7) для тестування згідно технічно-якісних вимог протягом періоду подання пропозицій. Ця послуга надається на безоплатній основі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pacing w:val="-2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pacing w:val="-2"/>
          <w:kern w:val="2"/>
          <w:sz w:val="24"/>
          <w:szCs w:val="24"/>
          <w:u w:val="single"/>
          <w:lang w:eastAsia="zh-CN"/>
        </w:rPr>
        <w:t>Заправка картриджів повинна здійснюватися за адресою Виконавця.</w:t>
      </w:r>
      <w:r>
        <w:rPr>
          <w:rFonts w:cs="Times New Roman" w:ascii="Times New Roman" w:hAnsi="Times New Roman"/>
          <w:b/>
          <w:spacing w:val="-2"/>
          <w:kern w:val="2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zh-CN"/>
        </w:rPr>
        <w:t>У разі відсутності у замовника змінного картриджу до будь-якого апарату, Виконавець повинен надати свій картридж на час виконання робіт, щоб забезпечити безперебійність робочого процесу. Заміна картриджа Замовника на картридж Виконавця - не допускається. Ця послуга має надаватись на безоплатній основі.</w:t>
      </w:r>
    </w:p>
    <w:p>
      <w:pPr>
        <w:pStyle w:val="Default"/>
        <w:spacing w:lineRule="auto" w:line="276"/>
        <w:ind w:left="708" w:hanging="0"/>
        <w:jc w:val="both"/>
        <w:rPr/>
      </w:pPr>
      <w:r>
        <w:rPr>
          <w:color w:val="000000"/>
          <w:spacing w:val="-2"/>
          <w:kern w:val="2"/>
          <w:lang w:val="uk-UA" w:eastAsia="zh-CN"/>
        </w:rPr>
        <w:t xml:space="preserve">5. </w:t>
      </w:r>
      <w:r>
        <w:rPr>
          <w:b/>
          <w:color w:val="000000"/>
          <w:spacing w:val="-2"/>
          <w:kern w:val="2"/>
          <w:lang w:val="uk-UA" w:eastAsia="zh-CN"/>
        </w:rPr>
        <w:t xml:space="preserve">Заправка картриджів здійснюється Виконавцем протягом робочої </w:t>
      </w:r>
      <w:r>
        <w:rPr>
          <w:b/>
          <w:color w:val="000000"/>
          <w:lang w:val="uk-UA"/>
        </w:rPr>
        <w:t>доби</w:t>
      </w:r>
      <w:r>
        <w:rPr>
          <w:color w:val="000000"/>
          <w:lang w:val="uk-UA"/>
        </w:rPr>
        <w:t xml:space="preserve"> з моменту прибуття до Замовника представника Виконавця, або отримання картриджів замовника.</w:t>
      </w:r>
    </w:p>
    <w:p>
      <w:pPr>
        <w:pStyle w:val="Default"/>
        <w:spacing w:lineRule="auto" w:line="276"/>
        <w:ind w:left="70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spacing w:lineRule="auto" w:line="276"/>
        <w:ind w:left="708" w:hanging="0"/>
        <w:jc w:val="both"/>
        <w:rPr/>
      </w:pPr>
      <w:r>
        <w:rPr>
          <w:color w:val="000000"/>
          <w:shd w:fill="FFFFFF" w:val="clear"/>
          <w:lang w:val="uk-UA"/>
        </w:rPr>
        <w:t>6.</w:t>
      </w:r>
      <w:r>
        <w:rPr>
          <w:b/>
          <w:bCs/>
          <w:color w:val="000000"/>
          <w:lang w:val="uk-UA"/>
        </w:rPr>
        <w:t xml:space="preserve"> Обов`язковою умовою є пакування</w:t>
      </w:r>
      <w:r>
        <w:rPr>
          <w:b/>
          <w:color w:val="000000"/>
          <w:shd w:fill="FFFFFF" w:val="clear"/>
          <w:lang w:val="uk-UA"/>
        </w:rPr>
        <w:t xml:space="preserve"> картриджів.</w:t>
      </w:r>
      <w:r>
        <w:rPr>
          <w:color w:val="000000"/>
          <w:shd w:fill="FFFFFF" w:val="clear"/>
          <w:lang w:val="uk-UA"/>
        </w:rPr>
        <w:t xml:space="preserve"> (мають бути у надувній поліетиленовій упаковці та світло-волого захисному пакеті.) </w:t>
      </w:r>
    </w:p>
    <w:p>
      <w:pPr>
        <w:pStyle w:val="Default"/>
        <w:spacing w:lineRule="auto" w:line="276"/>
        <w:ind w:left="708" w:hanging="0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Default"/>
        <w:spacing w:lineRule="auto" w:line="276"/>
        <w:ind w:left="708" w:hanging="0"/>
        <w:jc w:val="both"/>
        <w:rPr>
          <w:color w:val="000000"/>
          <w:shd w:fill="FFFFFF" w:val="clear"/>
          <w:lang w:val="uk-UA"/>
        </w:rPr>
      </w:pPr>
      <w:r>
        <w:rPr>
          <w:color w:val="000000"/>
          <w:lang w:val="uk-UA" w:eastAsia="en-US"/>
        </w:rPr>
        <w:drawing>
          <wp:inline distT="0" distB="0" distL="0" distR="0">
            <wp:extent cx="3267075" cy="14763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/>
        <w:ind w:left="708" w:hanging="0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Default"/>
        <w:spacing w:lineRule="auto" w:line="276"/>
        <w:ind w:left="708" w:hanging="0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Default"/>
        <w:spacing w:lineRule="auto" w:line="276"/>
        <w:ind w:left="708" w:hanging="0"/>
        <w:jc w:val="both"/>
        <w:rPr>
          <w:color w:val="000000"/>
          <w:shd w:fill="FFFFFF" w:val="clear"/>
          <w:lang w:val="uk-UA"/>
        </w:rPr>
      </w:pPr>
      <w:r>
        <w:rPr>
          <w:rFonts w:eastAsia="Times New Roman"/>
          <w:color w:val="000000"/>
          <w:shd w:fill="FFFFFF" w:val="clear"/>
          <w:lang w:val="uk-UA"/>
        </w:rPr>
        <w:t xml:space="preserve">                                                                  </w:t>
      </w:r>
      <w:r>
        <w:rPr>
          <w:color w:val="000000"/>
          <w:shd w:fill="FFFFFF" w:val="clear"/>
          <w:lang w:val="uk-UA"/>
        </w:rPr>
        <w:t>(Зразок)</w:t>
      </w:r>
    </w:p>
    <w:p>
      <w:pPr>
        <w:pStyle w:val="Default"/>
        <w:spacing w:lineRule="auto" w:line="276"/>
        <w:ind w:left="708" w:hanging="0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pacing w:val="-2"/>
          <w:kern w:val="2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color w:val="000000"/>
          <w:spacing w:val="-2"/>
          <w:kern w:val="2"/>
          <w:sz w:val="24"/>
          <w:szCs w:val="24"/>
          <w:lang w:val="uk-UA" w:eastAsia="zh-CN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Чіп картриджів виробника HP, Canon, </w:t>
      </w:r>
      <w:r>
        <w:rPr>
          <w:rFonts w:cs="Times New Roman" w:ascii="Times New Roman" w:hAnsi="Times New Roman"/>
          <w:sz w:val="24"/>
          <w:szCs w:val="24"/>
          <w:lang w:val="en-US"/>
        </w:rPr>
        <w:t>Xero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amsun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pson</w:t>
      </w:r>
      <w:r>
        <w:rPr>
          <w:rFonts w:cs="Times New Roman" w:ascii="Times New Roman" w:hAnsi="Times New Roman"/>
          <w:sz w:val="24"/>
          <w:szCs w:val="24"/>
        </w:rPr>
        <w:t xml:space="preserve"> підлягають зміні на нові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pacing w:val="-2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zh-CN"/>
        </w:rPr>
        <w:t xml:space="preserve">8. Після заправки або відновлення, в картриджах повинен бути стандартний об’єм тонера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zh-CN"/>
        </w:rPr>
        <w:t xml:space="preserve">(згідно технічних характеристик картриджів відповідно до стандартів фірм виробників), </w:t>
      </w:r>
      <w:r>
        <w:rPr>
          <w:rFonts w:cs="Times New Roman" w:ascii="Times New Roman" w:hAnsi="Times New Roman"/>
          <w:b/>
          <w:spacing w:val="-2"/>
          <w:kern w:val="2"/>
          <w:sz w:val="24"/>
          <w:szCs w:val="24"/>
          <w:lang w:eastAsia="zh-CN"/>
        </w:rPr>
        <w:t>друк контрастний, з гарною передачею півтонів, без смуг і рисочок</w:t>
      </w: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zh-CN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pacing w:val="-2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zh-C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pacing w:val="-2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zh-CN"/>
        </w:rPr>
        <w:t xml:space="preserve">9. Ресурс друку заправлених або відновлених картриджів має гарантовано бути в межах ресурсу, заявленого виробником відповідної техніки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pacing w:val="-2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zh-C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pacing w:val="-2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zh-CN"/>
        </w:rPr>
        <w:t>10. Заправка картриджа включає в себе розбирання картриджа, чистку, заправку тонером відповідного кольору (із дотриманням вагових норм виробника картриджу), прошивку або заміну чипу, складання та тестуванн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pacing w:val="-2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zh-C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pacing w:val="-2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zh-CN"/>
        </w:rPr>
        <w:t>11. Відновлення картриджів включає в себе розбирання картриджа, чистку (очищення всіх бункерів картриджа), заправку тонером відповідного кольору (із дотриманням вагових норм виробника картриджа), проведення операції відновлення складання та тестуванн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pacing w:val="-2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zh-CN"/>
        </w:rPr>
        <w:t>12. Тестова сторінка надається разом із заправленим або відновленим картриджем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pacing w:val="-2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zh-CN"/>
        </w:rPr>
        <w:t>13. Виконавець гарантує працездатність картриджів після надання послуг. У разі виявлення недоліків по якості наданих послуг (якості друку) Виконавець повинен усунути їх за власний рахунок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pacing w:val="-2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zh-CN"/>
        </w:rPr>
        <w:t>14. Замовлення послуги здійснюється Замовником на електронну пошту Виконавця або за телефонограмою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pacing w:val="-2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zh-CN"/>
        </w:rPr>
        <w:t>15. Надати копію діючого договору з організацією, яка має ліцензію на право провадження господарської діяльності з поводження з небезпечними відходами оприлюднену у відповідному ліцензійному реєстрі на офіційному веб-сайті органу ліцензування та/або на Порталі відкритих даних, для підтвердження дій Учасника, щодо утилізації одержаних в процесі роботи відпрацьованих матеріалів та інших відході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pacing w:val="-2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zh-CN"/>
        </w:rPr>
        <w:t>15. Транспортування картриджів у разі надання послуги з заправки від 10 картриджів і більше (за одну партію) від Замовника до місця проведення робіт і від місця проведення робіт до Замовника здійснює Виконавець за власний кошт. Виконавець несе відповідальність за якість матеріалів та технічних засобі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pacing w:val="-2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zh-CN"/>
        </w:rPr>
        <w:t>16. Відповідальність за виконання вимог екологічної безпеки та забезпечення вимог техніки безпеки при виконанні робіт несе Виконавець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zh-CN"/>
        </w:rPr>
        <w:t>21</w:t>
      </w:r>
      <w:r>
        <w:rPr>
          <w:rFonts w:cs="Times New Roman" w:ascii="Times New Roman" w:hAnsi="Times New Roman"/>
          <w:sz w:val="24"/>
          <w:szCs w:val="24"/>
        </w:rPr>
        <w:t>. Учасник визначає ціну на товар, послугу який він пропонує поставити за Договором, з урахуванням податків і зборів, що сплачуються або мають бути сплачені, а також витрат на транспортування, навантаження, розвантаження. До розрахунку ціни пропозиції не включаються будь-які витрати, понесені учасником у процесі здійснення процедури закупівлі та укладення договору про закупівлю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pacing w:val="-2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22. У разі придбання нового обладнання (копіювально-розмножувальної техніки) та залежно від фактичної потреби в типах та кількості заправок/відновлення картриджів, протягом періоду дії Договору з Виконавцем, Замовник залишає за собою право внести зміни до Специфікації згідно </w:t>
      </w:r>
      <w:r>
        <w:rPr>
          <w:rFonts w:cs="Times New Roman" w:ascii="Times New Roman" w:hAnsi="Times New Roman"/>
          <w:b/>
          <w:sz w:val="24"/>
          <w:szCs w:val="24"/>
        </w:rPr>
        <w:t>Додатку 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pacing w:val="-2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zh-CN"/>
        </w:rPr>
      </w:r>
    </w:p>
    <w:p>
      <w:pPr>
        <w:pStyle w:val="Normal"/>
        <w:spacing w:before="0" w:after="0"/>
        <w:rPr/>
      </w:pPr>
      <w:r>
        <w:rPr>
          <w:rStyle w:val="StrongEmphasis"/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>Розмір бюджетного призначення, очікуваної вартості предмета закупівлі. 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>Закупівля проводиться на очікувану вартість, яка визначена з урахуванням фактичних обсягів отриманих послуг місцевими загальними судами Кіровоградської області  у 2021 році та ринкових цін на даний вид послуг на момент оголошення закупівлі.</w:t>
      </w:r>
      <w:r>
        <w:rPr>
          <w:rFonts w:cs="Times New Roman" w:ascii="Times New Roman" w:hAnsi="Times New Roman"/>
          <w:sz w:val="24"/>
          <w:szCs w:val="24"/>
        </w:rPr>
        <w:br/>
        <w:t xml:space="preserve">/Розмір бюджетного призначення та/або очікувана вартість предмета закупівлі: Державний бюджет України, </w:t>
      </w:r>
      <w:r>
        <w:rPr>
          <w:rFonts w:cs="Times New Roman" w:ascii="Times New Roman" w:hAnsi="Times New Roman"/>
          <w:sz w:val="24"/>
          <w:szCs w:val="24"/>
          <w:lang w:val="uk-UA"/>
        </w:rPr>
        <w:t>199 980,00</w:t>
      </w:r>
      <w:r>
        <w:rPr>
          <w:rFonts w:cs="Times New Roman" w:ascii="Times New Roman" w:hAnsi="Times New Roman"/>
          <w:sz w:val="24"/>
          <w:szCs w:val="24"/>
        </w:rPr>
        <w:t xml:space="preserve"> грн.з ПДВ./</w:t>
      </w:r>
    </w:p>
    <w:p>
      <w:pPr>
        <w:pStyle w:val="Normal"/>
        <w:spacing w:before="0" w:after="200"/>
        <w:rPr>
          <w:rFonts w:ascii="Times New Roman" w:hAnsi="Times New Roman" w:cs="Times New Roman"/>
          <w:spacing w:val="-2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zh-CN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101" w:after="101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Jsapiid">
    <w:name w:val="js-apii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Звичайний (веб) Знак"/>
    <w:qFormat/>
    <w:rPr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eastAsia="Calibri" w:cs="Courier New"/>
      <w:color w:val="000000"/>
      <w:sz w:val="18"/>
      <w:szCs w:val="18"/>
      <w:lang w:val="ru-RU"/>
    </w:rPr>
  </w:style>
  <w:style w:type="character" w:styleId="Rvts0">
    <w:name w:val="rvts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Docdata">
    <w:name w:val="docdata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вичайний (веб)"/>
    <w:basedOn w:val="Normal"/>
    <w:qFormat/>
    <w:pPr>
      <w:suppressAutoHyphens w:val="false"/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Calibri" w:cs="Times New Roman"/>
      <w:color w:val="000000"/>
      <w:sz w:val="18"/>
      <w:szCs w:val="18"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gov.ua/tender/UA-2022-02-16-001904-a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02:00Z</dcterms:created>
  <dc:creator>Пользователь Windows</dc:creator>
  <dc:description/>
  <cp:keywords/>
  <dc:language>en-US</dc:language>
  <cp:lastModifiedBy>ALLA</cp:lastModifiedBy>
  <cp:lastPrinted>2020-09-24T10:00:00Z</cp:lastPrinted>
  <dcterms:modified xsi:type="dcterms:W3CDTF">2023-01-31T12:3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