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val="uk-UA"/>
        </w:rPr>
        <w:t>ПРИДБАННЯ ПАЛЬНОГО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2-04-04-000455-a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Times New Roman" w:hAnsi="Times New Roman" w:eastAsia="Times New Roman" w:cs="Times New Roman"/>
          <w:b/>
          <w:b/>
          <w:color w:val="6D6D6D"/>
          <w:kern w:val="2"/>
          <w:sz w:val="21"/>
          <w:szCs w:val="21"/>
          <w:lang w:val="uk-UA" w:eastAsia="uk-UA"/>
        </w:rPr>
      </w:pPr>
      <w:r>
        <w:rPr>
          <w:rFonts w:eastAsia="Times New Roman" w:cs="Times New Roman" w:ascii="Times New Roman" w:hAnsi="Times New Roman"/>
          <w:b/>
          <w:color w:val="6D6D6D"/>
          <w:kern w:val="2"/>
          <w:sz w:val="21"/>
          <w:szCs w:val="21"/>
          <w:lang w:val="uk-UA" w:eastAsia="uk-UA"/>
        </w:rPr>
      </w:r>
    </w:p>
    <w:p>
      <w:pPr>
        <w:pStyle w:val="HTML1"/>
        <w:rPr>
          <w:rFonts w:ascii="Times New Roman" w:hAnsi="Times New Roman" w:cs="Times New Roman"/>
          <w:b/>
          <w:b/>
          <w:color w:val="000000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uk-UA" w:eastAsia="uk-UA"/>
        </w:rPr>
        <w:t>Технічні, якісні та кількісні характеристики предмету закупівлі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Предмет закупівлі:</w:t>
      </w:r>
      <w:bookmarkStart w:id="0" w:name="OLE_LINK3"/>
      <w:bookmarkStart w:id="1" w:name="OLE_LINK4"/>
      <w:r>
        <w:rPr>
          <w:rFonts w:cs="Times New Roman" w:ascii="Times New Roman" w:hAnsi="Times New Roman"/>
          <w:lang w:val="uk-UA"/>
        </w:rPr>
        <w:t xml:space="preserve"> </w:t>
      </w:r>
      <w:bookmarkStart w:id="2" w:name="bookmark1"/>
      <w:bookmarkEnd w:id="0"/>
      <w:bookmarkEnd w:id="1"/>
      <w:r>
        <w:rPr>
          <w:rFonts w:cs="Times New Roman" w:ascii="Times New Roman" w:hAnsi="Times New Roman"/>
          <w:b/>
          <w:lang w:val="uk-UA"/>
        </w:rPr>
        <w:t>ДК 021:2015:</w:t>
      </w:r>
      <w:r>
        <w:rPr>
          <w:rFonts w:cs="Times New Roman" w:ascii="Times New Roman" w:hAnsi="Times New Roman"/>
          <w:b/>
          <w:sz w:val="24"/>
          <w:szCs w:val="24"/>
          <w:lang w:val="uk-UA" w:eastAsia="uk-UA"/>
        </w:rPr>
        <w:t xml:space="preserve"> </w:t>
      </w:r>
      <w:bookmarkEnd w:id="2"/>
      <w:r>
        <w:rPr>
          <w:rFonts w:eastAsia="Times New Roman" w:cs="Times New Roman" w:ascii="Times New Roman" w:hAnsi="Times New Roman"/>
          <w:sz w:val="24"/>
          <w:szCs w:val="24"/>
          <w:lang w:val="uk-UA" w:eastAsia="uk-UA"/>
        </w:rPr>
        <w:t>09130000-9 Нафта і дистиляти</w:t>
      </w:r>
    </w:p>
    <w:p>
      <w:pPr>
        <w:pStyle w:val="HTML1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ензин А – 92 , Кіровоградська обл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ДСТУ 7687:2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ктанове число (за дослідним методом): 92 одиниц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міст сірки: 10мг/к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п довірчого документу: тало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сть: Кіровоградська область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правочні станції мають бути розміщенні на території всієї Кіровоградської області. Термін придатності талонів має бути достатнім для повноцінного їх використання (не менше 12 місяців від дати передачі талонів покупцю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перебування Продавця за межами Кіровоградської області, талони на пальне доставляються кур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ром на склад Територіального управління Державної судової адміністрації України в Кіровоградській області, за адресою: м. Кропивницький, вул. Габдрахманова, 7 за рахунок Продав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рка бензин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літр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ин А-9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 600 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а за надані талони буде здійснюватись протягом 10 днів після надання Продавцем товару разом із накладною та рахунко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Бензин А- 95 , Кіровоградська област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ість ДСТУ 7687:201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Октанове число (за дослідним методом): 95 одиниць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міст сірки: 10мг/кг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ип довірчого документу: талон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бласть: Кіровоградська область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правочні станції мають бути розміщенні на території всієї Кіровоградської області. Термін придатності талонів має бути достатнім для повноцінного їх використання (не менше 12 місяців від дати передачі талонів покупцю)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У разі перебування Продавця за межами Кіровоградської області, талони на пальне доставляються кур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ром на склад Територіального управління Державної судової адміністрації України в Кіровоградській області, за адресою: м. Кропивницький, вул. Габдрахманова, 7 за рахунок Продавця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арка бензин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літр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ензин А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900 л</w:t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плата за надані талони буде здійснюватись протягом 10 днів після надання Продавцем товару разом із накладною та рахунком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очікувану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 xml:space="preserve">використаних товар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1 році та ринкових цін на даний вид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 xml:space="preserve">товару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128 650,00 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zh-CN"/>
        </w:rPr>
      </w:pPr>
      <w:r>
        <w:rPr>
          <w:rFonts w:eastAsia="Times New Roman"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7"/>
          <w:lang w:eastAsia="ru-RU"/>
        </w:rPr>
      </w:pPr>
      <w:r>
        <w:rPr>
          <w:rFonts w:eastAsia="Times New Roman" w:cs="Times New Roman" w:ascii="Times New Roman" w:hAnsi="Times New Roman"/>
          <w:spacing w:val="7"/>
          <w:lang w:eastAsia="ru-RU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eastAsia="SimSun;宋体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_Style 21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color w:val="000000"/>
      <w:sz w:val="18"/>
      <w:szCs w:val="1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4-04-000455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1-02-02T08:21:00Z</cp:lastPrinted>
  <dcterms:modified xsi:type="dcterms:W3CDTF">2023-02-01T13:05:00Z</dcterms:modified>
  <cp:revision>1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