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86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7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7"/>
          <w:sz w:val="24"/>
          <w:szCs w:val="24"/>
          <w:lang w:val="uk-UA" w:eastAsia="ru-RU"/>
        </w:rPr>
        <w:t>ПРИДБАННЯ ДИСКІВ</w:t>
      </w:r>
    </w:p>
    <w:p>
      <w:pPr>
        <w:pStyle w:val="Normal"/>
        <w:suppressAutoHyphens w:val="false"/>
        <w:spacing w:lineRule="atLeast" w:line="240" w:before="0" w:after="0"/>
        <w:rPr>
          <w:rFonts w:ascii="Arial" w:hAnsi="Arial" w:eastAsia="Times New Roman" w:cs="Arial"/>
          <w:color w:val="6D6D6D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івля зареєстрована за ідентифікатором:        </w:t>
      </w:r>
      <w:hyperlink r:id="rId2" w:tgtFrame="_blank">
        <w:r>
          <w:rPr>
            <w:rStyle w:val="InternetLink"/>
            <w:rFonts w:eastAsia="Times New Roman" w:cs="Arial" w:ascii="Arial" w:hAnsi="Arial"/>
            <w:color w:val="000000"/>
            <w:sz w:val="21"/>
            <w:szCs w:val="21"/>
            <w:u w:val="single"/>
            <w:lang w:val="uk-UA" w:eastAsia="uk-UA"/>
          </w:rPr>
          <w:t>UA-2022-05-05-000436-b</w:t>
        </w:r>
      </w:hyperlink>
    </w:p>
    <w:p>
      <w:pPr>
        <w:pStyle w:val="Normal"/>
        <w:suppressAutoHyphens w:val="false"/>
        <w:spacing w:lineRule="atLeast" w:line="240" w:before="0" w:after="0"/>
        <w:rPr>
          <w:rFonts w:ascii="Arial" w:hAnsi="Arial" w:eastAsia="Times New Roman" w:cs="Arial"/>
          <w:color w:val="6D6D6D"/>
          <w:sz w:val="21"/>
          <w:szCs w:val="21"/>
          <w:lang w:val="uk-UA" w:eastAsia="uk-UA"/>
        </w:rPr>
      </w:pPr>
      <w:r>
        <w:rPr>
          <w:rFonts w:eastAsia="Times New Roman" w:cs="Arial" w:ascii="Arial" w:hAnsi="Arial"/>
          <w:color w:val="6D6D6D"/>
          <w:sz w:val="21"/>
          <w:szCs w:val="21"/>
          <w:lang w:val="uk-UA" w:eastAsia="uk-UA"/>
        </w:rPr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6D6D6D"/>
          <w:spacing w:val="7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6D6D6D"/>
          <w:spacing w:val="7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7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7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ТЕХНІЧНІ ВИМОГИ ДО ПРЕДМЕТА ЗАКУПІВЛІ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7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7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1. Предмет закупівлі:</w:t>
      </w:r>
      <w:bookmarkStart w:id="0" w:name="OLE_LINK3"/>
      <w:bookmarkStart w:id="1" w:name="OLE_LINK4"/>
      <w:bookmarkEnd w:id="0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ДК 021-2015: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30230000-0 Комп'ютерне обладнання (диски DVD-R CD-R з паперовим конвертом) 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предмета закупівлі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Придбання дискі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V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з паперовим конвертом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37"/>
        <w:gridCol w:w="3284"/>
        <w:gridCol w:w="1525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йменування товару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Опис предмету закупівл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Одиниця вимі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ількість</w:t>
            </w:r>
          </w:p>
        </w:tc>
      </w:tr>
      <w:tr>
        <w:trPr>
          <w:trHeight w:val="38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птичні дис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з паперовим конвертом</w:t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ис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не менше 700 МБ 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не менше 4.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з паперовим конвертом), з нанесеним серійним номером, який можливо прочитати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Товар, що вимагається до поставки – представляє собою тонкий ком пакт-диск з прозорого пластика –полікарбонату – товщиною 1,2 мм, діаметром 120 мм (стандартний) вагою, 16-18 гр., ємкістю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– не менше 70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е менше 4.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дани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иск має спіральну доріжку для направлення променю лазера при записі та зчитуванні інформації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жна одиниця товару повинна мати окрему упаковку – паперовий конверт, вартість якої  включена до вартості предмета закупівлі. На диску об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’язково прису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ій декорований шар, виконаний заводським способом. Строк гарантії не менше 12 мі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Кожен дис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ає оригінальний серійний номер прописаний виробник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702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5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птичні дис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з паперовим конвертом</w:t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7100</w:t>
            </w:r>
          </w:p>
        </w:tc>
      </w:tr>
      <w:tr>
        <w:trPr>
          <w:trHeight w:val="834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94 120,00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 Місце поставки: склад* ТУ ДСА України в Кіровоградській області, за адресою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вул. Габдрахманова, 7 у м.Кропивницький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*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>Склад ТУ ДСА України в Кіровоградській області знаходиться у підвальному приміщенні, тому Учасник за власний рахунок має здійснити доставку, розвантаження та занесення товару у підвал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/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овник буде здійснювати оплату за наданий товар відповідно до затвердженого кошторису на 2022 рік, та у відповідності до помісячного плану асигнувань із загального та спеціального фонду бюджету, починаючи з серпня 2022 року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5. Строк поставки товар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до 15.08.2022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</w:r>
    </w:p>
    <w:p>
      <w:pPr>
        <w:pStyle w:val="Normal"/>
        <w:spacing w:before="0" w:after="0"/>
        <w:rPr/>
      </w:pPr>
      <w:r>
        <w:rPr>
          <w:rStyle w:val="StrongEmphasis"/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>Розмір бюджетного призначення, очікуваної вартості предмета закупівлі. 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 xml:space="preserve">Закупівля проводиться на очікувану вартість, яка визначена з урахуванням фактичних обсягів 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  <w:lang w:val="uk-UA"/>
        </w:rPr>
        <w:t>використаного товару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 xml:space="preserve"> місцевими загальними судами Кіровоградської області  у 2021 році та ринкових цін на даний вид 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  <w:lang w:val="uk-UA"/>
        </w:rPr>
        <w:t xml:space="preserve">товару 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>на момент оголошення закупівлі.</w:t>
      </w:r>
      <w:r>
        <w:rPr>
          <w:rFonts w:cs="Times New Roman" w:ascii="Times New Roman" w:hAnsi="Times New Roman"/>
          <w:sz w:val="24"/>
          <w:szCs w:val="24"/>
        </w:rPr>
        <w:br/>
        <w:t xml:space="preserve">/Розмір бюджетного призначення та/або очікувана вартість предмета закупівлі: Державний бюджет України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586 706 </w:t>
      </w:r>
      <w:r>
        <w:rPr>
          <w:rFonts w:cs="Times New Roman" w:ascii="Times New Roman" w:hAnsi="Times New Roman"/>
          <w:sz w:val="24"/>
          <w:szCs w:val="24"/>
        </w:rPr>
        <w:t>грн.з ПДВ.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101" w:after="101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Jsapiid">
    <w:name w:val="js-apiid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Docdata">
    <w:name w:val="docdata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вичайний (веб)"/>
    <w:basedOn w:val="Normal"/>
    <w:qFormat/>
    <w:pPr>
      <w:suppressAutoHyphens w:val="false"/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gov.ua/tender/UA-2022-05-05-000436-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02:00Z</dcterms:created>
  <dc:creator>Пользователь Windows</dc:creator>
  <dc:description/>
  <cp:keywords/>
  <dc:language>en-US</dc:language>
  <cp:lastModifiedBy>ALLA</cp:lastModifiedBy>
  <cp:lastPrinted>2020-09-24T10:00:00Z</cp:lastPrinted>
  <dcterms:modified xsi:type="dcterms:W3CDTF">2023-01-30T12:36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