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ридбання дров паливних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val="uk-UA" w:eastAsia="uk-UA"/>
          </w:rPr>
          <w:t>UA-2022-07-22-005178-a</w:t>
        </w:r>
      </w:hyperlink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Style16"/>
        <w:spacing w:before="0" w:after="0"/>
        <w:ind w:right="-25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ЕХНІЧНА СПЕЦИФІКАЦІЯ</w:t>
      </w:r>
    </w:p>
    <w:p>
      <w:pPr>
        <w:pStyle w:val="Normal"/>
        <w:spacing w:lineRule="atLeast" w:line="30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lang w:val="uk-UA" w:bidi="en-US"/>
        </w:rPr>
      </w:pPr>
      <w:r>
        <w:rPr>
          <w:rFonts w:cs="Times New Roman" w:ascii="Times New Roman" w:hAnsi="Times New Roman"/>
          <w:b/>
          <w:lang w:val="uk-UA" w:bidi="en-US"/>
        </w:rPr>
        <w:t>Деревина (дрова паливні рубані)</w:t>
      </w:r>
    </w:p>
    <w:p>
      <w:pPr>
        <w:pStyle w:val="Normal"/>
        <w:spacing w:lineRule="atLeast" w:line="300"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lang w:val="uk-UA" w:bidi="en-US"/>
        </w:rPr>
      </w:pPr>
      <w:r>
        <w:rPr>
          <w:rFonts w:cs="Times New Roman" w:ascii="Times New Roman" w:hAnsi="Times New Roman"/>
          <w:b/>
          <w:lang w:val="uk-UA" w:bidi="en-US"/>
        </w:rPr>
        <w:t xml:space="preserve">код згідно ДК 021:2015 "Єдиний закупівельний словник"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Calibri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hd w:fill="FDFEFD" w:val="clear"/>
          <w:lang w:val="uk-UA"/>
        </w:rPr>
        <w:t>ДК 021:2015: 03410000-7 Деревина (дрова паливні рубан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Інформація про необхідні технічні, якісні та кількісні характеристики предмета закупівлі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lang w:val="uk-UA"/>
        </w:rPr>
        <w:t>Найменування товару</w:t>
      </w:r>
      <w:r>
        <w:rPr>
          <w:rFonts w:cs="Times New Roman" w:ascii="Times New Roman" w:hAnsi="Times New Roman"/>
          <w:lang w:val="uk-UA"/>
        </w:rPr>
        <w:t xml:space="preserve">: </w:t>
      </w:r>
      <w:r>
        <w:rPr/>
        <w:t>Деревина (Дрова паливні рубані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8"/>
        <w:gridCol w:w="2464"/>
        <w:gridCol w:w="246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йменування предмету закупівлі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иниця виміру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ількіст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м.куб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5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</w:rPr>
        <w:t>Вимови до предмету закупівл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cs="Times New Roman" w:ascii="Times New Roman" w:hAnsi="Times New Roman"/>
          <w:b/>
          <w:u w:val="single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Відповідність технічним та якісним характеристикам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tbl>
      <w:tblPr>
        <w:tblW w:w="9133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6344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Вимоги щодо якості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: твердолистяні (дуб,бук, граб) у вигляді відрізків, колод, полін, довжиною не більше 1 метра та товщиною від 10 см до 50 см, вологість не більше 50%, якість яких відповідає ГОСТ 3243-88 «Дрова». Не допускається: поверхнева трухлява гниль, наявність сторонніх матеріалів: пластмаси, гнила деревина, мінеральні домішки, металеві включення, будівельні відходи, дрова повинні бути очищені від сучків, гілок та ін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Товар повинен відповідати показника</w:t>
            </w:r>
            <w:r>
              <w:rPr>
                <w:rFonts w:cs="Times New Roman" w:ascii="Times New Roman" w:hAnsi="Times New Roman"/>
                <w:lang w:val="uk-UA"/>
              </w:rPr>
              <w:t>м</w:t>
            </w:r>
            <w:r>
              <w:rPr>
                <w:rFonts w:cs="Times New Roman" w:ascii="Times New Roman" w:hAnsi="Times New Roman"/>
              </w:rPr>
              <w:t xml:space="preserve"> якості, які встановлюються законодавством України та діючим стандартам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Товар повинен мати «товарний» вигляд, тобто бути належно складеним при розвантажені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</w:tr>
    </w:tbl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Санітарно-гігієнічні вимоги до постачання, безпеки, якості, умов зберігання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</w:rPr>
        <w:t>Якість товарів повинна відповідати вимогам, встановленим до нього загальнообов’язковими на території України нормами і правилами.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оги до однорідності – можуть бути змішані групи твердих порід</w:t>
      </w:r>
      <w:r>
        <w:rPr>
          <w:rFonts w:cs="Times New Roman" w:ascii="Times New Roman" w:hAnsi="Times New Roman"/>
          <w:lang w:val="uk-UA"/>
        </w:rPr>
        <w:t xml:space="preserve"> (дуб, бук, граб)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Учасник повинен надати копію договорів, лист-відгук від організації, установ, підприємств, кому уже поставлявся аналогічний товар, із зазначенням контактних даних (номер телефону) відповідальної особи, яка отримувала товар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Поставка </w:t>
      </w:r>
      <w:r>
        <w:rPr>
          <w:rFonts w:cs="Times New Roman" w:ascii="Times New Roman" w:hAnsi="Times New Roman"/>
          <w:b/>
          <w:u w:val="single"/>
          <w:lang w:val="uk-UA"/>
        </w:rPr>
        <w:t>та розвантаження</w:t>
      </w:r>
      <w:r>
        <w:rPr>
          <w:rFonts w:cs="Times New Roman" w:ascii="Times New Roman" w:hAnsi="Times New Roman"/>
          <w:lang w:val="uk-UA"/>
        </w:rPr>
        <w:t xml:space="preserve"> </w:t>
      </w:r>
      <w:r>
        <w:rPr/>
        <w:t>Товару здійснюється автомобільним транспортом Продавця та за його рахунок за адресами, згідно таблиці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2230"/>
        <w:gridCol w:w="1681"/>
        <w:gridCol w:w="2031"/>
        <w:gridCol w:w="1677"/>
      </w:tblGrid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нкретна назва предмета закупівлі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ди відповідних класифікаторів предмета закупівлі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ількість товарів або обсяг виконаних робіт чи  надання послуг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Місце поставки товарів або місце виконання робіт чи надання послуг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Строк поставки товарів, виконання робіт чи надання послуг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00, Україна, Кіровоградська область, смт. Вільшанка, вул. Лагонди, 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 жовтня 2022 рок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00, Україна, Кіровоградська область, смт. Добровеличківка, вул. Центральна, 11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 жовтня 2022 рок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300, Україна, Кіровоградська область, м. Гайворон, вул.. В. Кобзаря, 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 жовтня 2022 рок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500, Україна, Кіровоградська область, смт. Голованівськ, вул. Соборна, 1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 жовтня 2022 рок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00, Україна, Кіровоградська область, м. Мала Виска, вул. Містечкова, 5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 жовтня 2022 рок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100, Україна, Кіровоградська область, смт. Новоархангельськ, вул. Слави, 2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 жовтня 2022 рок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00, Україна, Кіровоградська область, м. Новоукраїнка, вул. Соборна, 3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 жовтня 2022 рок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00, Україна, Кіровоградська область, м. Благовіщенське, вул. Г. України, 7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 жовтня 2022 року</w:t>
            </w:r>
          </w:p>
        </w:tc>
      </w:tr>
      <w:tr>
        <w:trPr/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евина (Дрова паливні рубані)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К 021:2015: 03410000-7 Деревина (дрова паливні рубані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600, Україна, Кіровоградська область, смт. Устинівка, вул. О. Мазуренка, 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uk-UA"/>
              </w:rPr>
              <w:t>До 01 жовтня 2022 року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У разі доставки дров паливних рубаних габаритним транспортом, який не матиме змоги вїхати (підїхати) на подвір</w:t>
      </w:r>
      <w:r>
        <w:rPr>
          <w:rFonts w:cs="Times New Roman" w:ascii="Times New Roman" w:hAnsi="Times New Roman"/>
        </w:rPr>
        <w:t xml:space="preserve">’я </w:t>
      </w:r>
      <w:r>
        <w:rPr>
          <w:rFonts w:cs="Times New Roman" w:ascii="Times New Roman" w:hAnsi="Times New Roman"/>
          <w:lang w:val="uk-UA"/>
        </w:rPr>
        <w:t xml:space="preserve">однієї із точок доставки, всі витрати по розвантаженню товару, включаючи транспортні витрати здійснюються за рахунок </w:t>
      </w:r>
      <w:r>
        <w:rPr>
          <w:rFonts w:cs="Times New Roman" w:ascii="Times New Roman" w:hAnsi="Times New Roman"/>
          <w:b/>
          <w:lang w:val="uk-UA"/>
        </w:rPr>
        <w:t>ПРОДАВЦЯ.</w:t>
      </w:r>
    </w:p>
    <w:p>
      <w:pPr>
        <w:pStyle w:val="Normal"/>
        <w:spacing w:before="0" w:after="0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Закупівля проводиться на очікувану вартість, яка визначена з урахуванням фактичних обсягів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>використаного товару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 місцевими загальними судами Кіровоградської області  у 2021 році та ринкових цін на даний вид послуг на момент оголошення закупівлі.</w:t>
      </w:r>
      <w:r>
        <w:rPr>
          <w:rFonts w:cs="Times New Roman" w:ascii="Times New Roman" w:hAnsi="Times New Roman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lang w:val="uk-UA"/>
        </w:rPr>
        <w:t xml:space="preserve">127 900,00 </w:t>
      </w:r>
      <w:r>
        <w:rPr>
          <w:rFonts w:cs="Times New Roman" w:ascii="Times New Roman" w:hAnsi="Times New Roman"/>
        </w:rPr>
        <w:t xml:space="preserve"> грн.з ПДВ./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Jsapiid">
    <w:name w:val="js-apii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у"/>
    <w:basedOn w:val="Normal"/>
    <w:qFormat/>
    <w:pPr>
      <w:suppressAutoHyphens w:val="false"/>
      <w:ind w:left="708" w:hanging="0"/>
    </w:pPr>
    <w:rPr>
      <w:rFonts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2-07-22-005178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0-09-24T10:00:00Z</cp:lastPrinted>
  <dcterms:modified xsi:type="dcterms:W3CDTF">2023-02-01T13:1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