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7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u w:val="single"/>
          <w:lang w:val="uk-UA" w:eastAsia="ru-RU"/>
        </w:rPr>
        <w:t>ПРИДБАННЯ ДИСКІВ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lang w:val="uk-UA" w:eastAsia="uk-UA"/>
          </w:rPr>
          <w:t>UA-2023-03-01-008158-a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6D6D6D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6D6D6D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ТЕХНІЧНІ ВИМОГИ ДО ПРЕДМЕТА ЗАКУПІВЛІ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редмет закупівлі:</w:t>
      </w:r>
      <w:bookmarkStart w:id="0" w:name="OLE_LINK3"/>
      <w:bookmarkStart w:id="1" w:name="OLE_LINK4"/>
      <w:bookmarkEnd w:id="0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Оптичн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иски DVD-R CD-R з паперовим конвертом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ДК 021-2015: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30230000-0 Комп'ютерне обладнання 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ридбання оптичних дискі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V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 паперовим конвертом</w:t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37"/>
        <w:gridCol w:w="3284"/>
        <w:gridCol w:w="1525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товар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пис предмету закупівл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ількість</w:t>
            </w:r>
          </w:p>
        </w:tc>
      </w:tr>
      <w:tr>
        <w:trPr>
          <w:trHeight w:val="38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птичні ди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 паперовим конвертом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е менше 700 МБ 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не менше 4.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паперовим конвертом), з нанесеним серійним номером, який можливо прочитати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овар, що вимагається до поставки – представляє собою тонкий ком пакт-диск з прозорого пластика –полікарбонату – товщиною 1,2 мм, діаметром 120 мм (стандартний) вагою, 16-18 гр., ємкіст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– не менше 7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не менше 4.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дани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иск має спіральну доріжку для направлення променю лазера при записі та зчитуванні інформ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ожна одиниця товару повинна мати окрему упаковку – паперовий конверт, вартість якої  включена до вартості предмета закупівлі. На диску об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язково прис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ій декорований шар, виконаний заводським способом. Строк гарантії не менше 12 міс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Кожен дис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має оригінальний серійний номер прописаний виробнико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4150</w:t>
            </w:r>
          </w:p>
        </w:tc>
      </w:tr>
      <w:tr>
        <w:trPr>
          <w:trHeight w:val="1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птичні дис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з паперовим конвертом</w:t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3890</w:t>
            </w:r>
          </w:p>
        </w:tc>
      </w:tr>
      <w:tr>
        <w:trPr>
          <w:trHeight w:val="834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804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ісце поставки: склад* ТУ ДСА України в Кіровоградській області, за адресою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вул. Габдрахманова, 7 у м.Кропивницький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*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>Склад ТУ ДСА України в Кіровоградській області знаходиться у підвальному приміщенні, тому Учасник за власний рахунок має здійснити доставку, розвантаження та занесення товару у підва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рок поставки товар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до 15.04.2023</w:t>
      </w:r>
    </w:p>
    <w:p>
      <w:pPr>
        <w:pStyle w:val="Normal"/>
        <w:spacing w:before="0" w:after="0"/>
        <w:jc w:val="both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 xml:space="preserve">викооистання товару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2 році та ринкових цін на даний вид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>товару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490 000,00 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Style14">
    <w:name w:val="Текст у виносці Знак"/>
    <w:qFormat/>
    <w:rPr>
      <w:rFonts w:ascii="Segoe UI" w:hAnsi="Segoe UI" w:eastAsia="SimSun;宋体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Jsapiid">
    <w:name w:val="js-apii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3-01-008158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3-02-07T14:45:00Z</cp:lastPrinted>
  <dcterms:modified xsi:type="dcterms:W3CDTF">2023-03-02T06:48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