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uk-UA" w:eastAsia="ru-RU"/>
        </w:rPr>
      </w:pPr>
      <w:bookmarkStart w:id="0" w:name="bookmark1"/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ru-RU"/>
        </w:rPr>
        <w:t>ПРИДБАННЯ КАНЦЕЛЯРСЬКОГО ПРИЛАДДЯ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3-04-26-007178-a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6D6D6D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6D6D6D"/>
          <w:sz w:val="24"/>
          <w:szCs w:val="24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идбання канцелярського приладдя  30190000-7 Офісне устаткування та приладдя різне (канцелярське приладдя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bookmarkStart w:id="1" w:name="bookmark1"/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Інформація про необхідні технічні, якісні та кількісні характеристики предмета закупівлі, вимоги до предмета закупівлі з відповідним підтвердженням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>, та включає в себе:</w:t>
      </w:r>
    </w:p>
    <w:p>
      <w:pPr>
        <w:pStyle w:val="HTML1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5"/>
        <w:gridCol w:w="2535"/>
      </w:tblGrid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Найменуванння канцелярського приладд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Кількі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Одиниця вим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Ручки maxriter кулькові синього кольору або еквівалент до ни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220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Стержні синього кольору до ручок кулькових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(стержні мають бути універсальними, тобто підходити для заміни в будь-яку ручку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58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Олівці графітні з ластик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23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Маркери текстові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(яскравих кольорів: жовті, салатові, розові, оранжеві, тощо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коби для степлера 24/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кори для степлера 10/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1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Папір для нотаток з липким шаром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(форма паперу має бути квадратн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22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Закладки паперові з липким краєм 45*1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23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Лінійка пластикова на 30 с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6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Ластик комбінова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теплер № 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1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теплер № 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en-US" w:eastAsia="ru-RU"/>
              </w:rPr>
              <w:t>12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КІЛЬКІСТЬ ВСЬОГО КАНЦЕЛЯРСЬКОГО ОБЛАДНАНН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en-US" w:eastAsia="ru-RU"/>
              </w:rPr>
              <w:t>244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7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>Якість запропонованого товару повинна відповідати вимогам, встановленим до нього загальнооб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’язковими на терито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>ії України нормами, правилами (ГОСТ, ДСТУ, ТУУ), характеристикам та замовленню Замовник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ab/>
        <w:t>Для підтвердження відповідності тендерної пропозиції учасника технічним, якісним, кількісним та іншим вимогам до предмета закупівлі, встановленим замовником, учасник повинен надати наступні документи у складі своєї тендерної пропози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>Документи про якість (сертифікати) Товару із зазначенням відповідних технічних характеристик предмету закупівл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>Гарантійний лист щодо забезпечення учасником доставки та розвантаження товару за адресою Замовник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val="uk-UA" w:eastAsia="ru-RU"/>
        </w:rPr>
        <w:t>Місце поставки: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 w:eastAsia="ru-RU"/>
        </w:rPr>
        <w:t xml:space="preserve"> склад ТУ ДСА України в Кіровоградській області, розташований за адресою м. Кропивницький, вул. Габдрахманова, 7 </w:t>
      </w: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val="uk-UA" w:eastAsia="ru-RU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4"/>
          <w:szCs w:val="24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4"/>
          <w:szCs w:val="24"/>
          <w:u w:val="single"/>
          <w:lang w:val="uk-UA" w:eastAsia="ru-RU"/>
        </w:rPr>
        <w:t>*Склад ТУ ДСА України в Кіровоградській області знаходиться у підвальному приміщені, тому Постачальник за власний рахунок повинен здійснити доставку, розвантаження, занесення у підвал товару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>використання товару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2 році та ринкових цін на даний вид товару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/Розмір бюджетного призначення та/або очікувана вартість предмета закупівлі</w:t>
      </w:r>
      <w:r>
        <w:rPr>
          <w:rFonts w:cs="Times New Roman" w:ascii="Times New Roman" w:hAnsi="Times New Roman"/>
          <w:sz w:val="24"/>
          <w:szCs w:val="24"/>
        </w:rPr>
        <w:t xml:space="preserve">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13 000,00 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SimSun;宋体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Jsapiid">
    <w:name w:val="js-apii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_Style 21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4-26-007178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2-02T08:21:00Z</cp:lastPrinted>
  <dcterms:modified xsi:type="dcterms:W3CDTF">2023-04-27T07:0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