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>Придбання дров паливних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</w:t>
      </w:r>
      <w:r>
        <w:rPr/>
        <w:br/>
      </w:r>
      <w:r>
        <w:rPr>
          <w:rFonts w:cs="Arial" w:ascii="Arial" w:hAnsi="Arial"/>
          <w:color w:val="000000"/>
          <w:sz w:val="18"/>
          <w:szCs w:val="18"/>
          <w:shd w:fill="F4F4F4" w:val="clear"/>
        </w:rPr>
        <w:t>UA-2024-08-01-008241-a</w:t>
      </w:r>
    </w:p>
    <w:p>
      <w:pPr>
        <w:pStyle w:val="Normal"/>
        <w:spacing w:lineRule="auto" w:line="256"/>
        <w:ind w:righ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 w:color="000000"/>
        </w:rPr>
        <w:t>Технічні, якісні та кількісні характеристики предмета закупівл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6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едмет закупівлі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Дрова паливні рубані твердих порід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дуб, граб, клен, ясен)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К 021:2015: 03410000-7 Деревина </w:t>
      </w:r>
    </w:p>
    <w:p>
      <w:pPr>
        <w:pStyle w:val="Normal"/>
        <w:spacing w:lineRule="auto" w:line="256"/>
        <w:ind w:right="10" w:hanging="0"/>
        <w:jc w:val="both"/>
        <w:rPr/>
      </w:pPr>
      <w:r>
        <w:rPr/>
        <w:t>Кількість, обсяг поставки та інші характеристики товар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1"/>
        <w:gridCol w:w="2331"/>
        <w:gridCol w:w="1218"/>
        <w:gridCol w:w="1285"/>
        <w:gridCol w:w="30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редмету закупівл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товар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ічні, якісні та інші характеристи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уб, граб, клен, ясен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К 021:2015: 03410000-7 Деревина </w:t>
            </w:r>
          </w:p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уб, граб, клен, ясен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ку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ова паливні рубані твердих порід (дуб, граб, клен, ясен) у вигляді відрізків, колод, полін, довжиною не більше 1 метра , по товщині (в діаметрі) – 0,04-0,4 м, відхилення   + 2%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логість не більше 50%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кість дров відповідає ГОСТ 3243-88 «Дрова»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пускається: поверхнева трухлява гниль, наявність сторонніх матеріалів: пластмаси, гнила деревина, мінеральні домішки, металеві включення, будівельні відходи, дрова повинні бути очищені від сучків, гілок та ін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винен відповідати показ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кості, які встановлюються законодавством України та діючим стандарта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дукція не повинна бути в попередній експлуатації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овар повинен мати «товарний» вигляд, тобто бути належно складеним при розвантажені. </w:t>
            </w:r>
          </w:p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56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Строки поставки та розвантаження  товар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авка </w:t>
      </w:r>
      <w:r>
        <w:rPr>
          <w:rFonts w:cs="Times New Roman" w:ascii="Times New Roman" w:hAnsi="Times New Roman"/>
          <w:sz w:val="24"/>
          <w:szCs w:val="24"/>
        </w:rPr>
        <w:t xml:space="preserve">товару здійснюється автомобільним транспортом Продавця та за його рахунок за адресами відповідно до місця поставки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нцевий строк поставки товару 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до 01.09.20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року.</w:t>
      </w:r>
    </w:p>
    <w:p>
      <w:pPr>
        <w:pStyle w:val="Normal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У разі доставки дров паливних рубаних габаритним транспортом, який не матиме змоги вїхати (підїхати) на подвір</w:t>
      </w:r>
      <w:r>
        <w:rPr>
          <w:rFonts w:cs="Times New Roman" w:ascii="Times New Roman" w:hAnsi="Times New Roman"/>
        </w:rPr>
        <w:t xml:space="preserve">’я </w:t>
      </w:r>
      <w:r>
        <w:rPr>
          <w:rFonts w:cs="Times New Roman" w:ascii="Times New Roman" w:hAnsi="Times New Roman"/>
          <w:lang w:val="uk-UA"/>
        </w:rPr>
        <w:t xml:space="preserve">однієї із точок доставки, всі витрати по розвантаженню товару, включаючи транспортні витрати здійснюються за рахунок </w:t>
      </w:r>
      <w:r>
        <w:rPr>
          <w:rFonts w:cs="Times New Roman" w:ascii="Times New Roman" w:hAnsi="Times New Roman"/>
          <w:b/>
          <w:lang w:val="uk-UA"/>
        </w:rPr>
        <w:t>ПРОДАВЦЯ.</w:t>
      </w:r>
    </w:p>
    <w:p>
      <w:pPr>
        <w:pStyle w:val="Normal"/>
        <w:spacing w:lineRule="auto" w:line="256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Місце поставк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94"/>
        <w:gridCol w:w="1966"/>
        <w:gridCol w:w="38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товар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товару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постав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Вільшан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00, Україна, Кіровоградська область, смт. Вільшанка, вул. Лагонди, 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Добровеличкі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00, Україна, Кіровоградська область, смт. Добровеличківка, вул. Центральна, 1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Гайворон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300, Україна, Кіровоградська область, м. Гайворон, вул.. В. Кобзаря, 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Головані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00, Україна, Кіровоградська область, смт. Голованівськ, вул. Соборна, 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Маловискі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00, Україна, Кіровоградська область, м. Мала Виска, вул. Містечкова, 5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Новоархангель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00, Україна, Кіровоградська область, смт. Новоархангельськ, вул. Слави, 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Новоукраїн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00, Україна, Кіровоградська область, м. Новоукраїнка, вул. Соборна, 3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Ульяно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00, Україна, Кіровоградська область, м. Благовіщенське, вул. Г. України, 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Устині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Устинівка, вул. О. Мазуренко, 42</w:t>
            </w:r>
          </w:p>
        </w:tc>
      </w:tr>
    </w:tbl>
    <w:p>
      <w:pPr>
        <w:pStyle w:val="Normal"/>
        <w:suppressAutoHyphens w:val="false"/>
        <w:spacing w:lineRule="auto" w:line="268" w:before="0" w:after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68" w:before="0" w:after="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68" w:before="0" w:after="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68" w:before="0" w:after="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 ціни тендерної пропозиції включаються наступні витрати: 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68" w:before="0" w:after="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тки і збори, обов’язкові платежі, що сплачуються або мають бути сплачені згідно з чинним законодавством;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68" w:before="0" w:after="12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рати на поставку товару до місця поставки (передачі) товару; 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68" w:before="0" w:after="12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антаження, розвантаження та складування;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68" w:before="0" w:after="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ші витрати, передбачені для товару даного виду згідно з чинним законодавством та тендерною документацією.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нітарно-гігієнічні вимоги до постачання, безпеки, якості, умов зберігання:</w:t>
      </w:r>
    </w:p>
    <w:p>
      <w:pPr>
        <w:pStyle w:val="Normal"/>
        <w:spacing w:before="0" w:after="0"/>
        <w:ind w:firstLine="24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Якість товарів повинна відповідати вимогам, встановленим до нього загальнообов’язковими на території України нормами і правилами.</w:t>
      </w:r>
    </w:p>
    <w:p>
      <w:pPr>
        <w:pStyle w:val="Normal"/>
        <w:spacing w:before="0" w:after="0"/>
        <w:ind w:firstLine="24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моги до однорід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245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рова можуть бути змішаними групами твердих порід </w:t>
      </w:r>
      <w:r>
        <w:rPr>
          <w:rFonts w:eastAsia="Times New Roman" w:cs="Times New Roman" w:ascii="Times New Roman" w:hAnsi="Times New Roman"/>
          <w:sz w:val="24"/>
          <w:szCs w:val="24"/>
        </w:rPr>
        <w:t>(дуб, граб, клен, ясен)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false"/>
        <w:spacing w:before="0" w:after="0"/>
        <w:ind w:firstLine="24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и поставці товару Продавець повинен надати: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-142" w:firstLine="24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упровідні документи, що підтверджують його походження, якість, відповідність державним стандартам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0" w:firstLine="24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ю договорів лист-відгук від організації, установ, підприємств, кому уже поставлявся аналогічний товар, із зазначенням контактних даних (номер телефону) відповідальної особи, яка отримувала товар.</w:t>
      </w:r>
    </w:p>
    <w:p>
      <w:pPr>
        <w:pStyle w:val="Normal"/>
        <w:suppressAutoHyphens w:val="false"/>
        <w:spacing w:before="0" w:after="0"/>
        <w:ind w:firstLine="24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йомі товару, обсяг  товару має  відповідати обсягу,  який зазначено у супровідних документах.  Приймання Товару за кількістю і якістю здійснюється представником замовника. Крім того,  при поставці товару учасник має дотримуватися заходів із захисту довкілля. </w:t>
      </w:r>
    </w:p>
    <w:p>
      <w:pPr>
        <w:pStyle w:val="Normal"/>
        <w:suppressAutoHyphens w:val="false"/>
        <w:spacing w:lineRule="auto" w:line="268" w:before="0" w:after="12"/>
        <w:ind w:firstLine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лата товару</w:t>
      </w:r>
      <w:r>
        <w:rPr>
          <w:rFonts w:cs="Times New Roman" w:ascii="Times New Roman" w:hAnsi="Times New Roman"/>
          <w:sz w:val="24"/>
          <w:szCs w:val="24"/>
        </w:rPr>
        <w:t xml:space="preserve"> здійснюється по факту поставки на підставі наданих документів Постачальником </w:t>
      </w:r>
      <w:r>
        <w:rPr>
          <w:rFonts w:cs="Times New Roman" w:ascii="Times New Roman" w:hAnsi="Times New Roman"/>
          <w:sz w:val="24"/>
          <w:szCs w:val="24"/>
          <w:lang w:val="uk-UA"/>
        </w:rPr>
        <w:t>(видаткові накладні, які підписуються матеріально-відповідальними особами суду на кожному місці поставки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720" w:hanging="0"/>
        <w:rPr>
          <w:rStyle w:val="Emphasis"/>
          <w:b/>
          <w:b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347 300,00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>
          <w:rStyle w:val="Emphasis"/>
          <w:rFonts w:ascii="Times New Roman" w:hAnsi="Times New Roman" w:eastAsia="Times New Roman" w:cs="Times New Roman"/>
          <w:b/>
          <w:b/>
          <w:i w:val="false"/>
          <w:i w:val="false"/>
          <w:iCs w:val="false"/>
          <w:spacing w:val="7"/>
          <w:lang w:val="uk-UA"/>
        </w:rPr>
      </w:pPr>
      <w:r>
        <w:rPr/>
      </w:r>
    </w:p>
    <w:p>
      <w:pPr>
        <w:pStyle w:val="Normal"/>
        <w:suppressAutoHyphens w:val="false"/>
        <w:spacing w:lineRule="auto" w:line="268" w:before="0" w:after="12"/>
        <w:ind w:firstLine="245"/>
        <w:jc w:val="both"/>
        <w:rPr>
          <w:rFonts w:ascii="Times New Roman" w:hAnsi="Times New Roman" w:eastAsia="Times New Roman" w:cs="Times New Roman"/>
          <w:spacing w:val="7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Style14">
    <w:name w:val="Верхні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5">
    <w:name w:val="Нижні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1-05-26T10:31:00Z</cp:lastPrinted>
  <dcterms:modified xsi:type="dcterms:W3CDTF">2024-08-02T06:13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