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Додаток 1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до Антикорупційної програми ДСА Україн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на 2022 – 2024 рок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пункт 6 розділу І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авдання і заходи з реалізації засад антикорупційної політики Державної судової адміністрації Україн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708"/>
        <w:gridCol w:w="1701"/>
        <w:gridCol w:w="1643"/>
        <w:gridCol w:w="2043"/>
        <w:gridCol w:w="1867"/>
        <w:gridCol w:w="1818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Найменування завдання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Індикатор виконання (очікуваний результат)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2024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І. З</w:t>
            </w:r>
            <w:r>
              <w:rPr>
                <w:rStyle w:val="Rvts0"/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абезпечення системного підходу до запобігання і протидії корупції, нормативно-правове регулювання відносин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1. Здійснення організаційних заходів щодо запобігання і протидії корупції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1)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  <w:lang w:val="uk-UA"/>
              </w:rPr>
              <w:t>Здійснення щопіврічного аналізу виконання</w:t>
            </w:r>
          </w:p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1"/>
                <w:sz w:val="24"/>
                <w:szCs w:val="24"/>
                <w:lang w:val="uk-UA"/>
              </w:rPr>
              <w:t>Антикорупційної програми 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exact" w:line="302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15 січня 2023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15 липня 2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exact" w:line="302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15 січня 2024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15 липня 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ерівники структурних підрозділів ДСА України;</w:t>
              <w:br/>
              <w:t>керівники територіальних управлінь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ідготовлено звіт про хід виконання Антикорупційної програми ДСА Украї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2) Актуалізація інформації про відповідальни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сіб з питань запобігання та виявлення корупції територіальних управлінь 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exact" w:line="302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15 січня 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exact" w:line="302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15 липня 2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exact" w:line="302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15 січня 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exact" w:line="302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 15 липня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Інформація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ро відповідальних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 питань запобігання та виявлення корупції територіальних управлінь ДСА України актуалізова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3) Проведення нарад з відповідальними особами з питань запобігання та виявлення корупції територіальних управлінь ДСА України щодо організаці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ерезень 2023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Листопад 2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Березень 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exact" w:line="302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Листопад 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Нараду проведено. Протокол наради підписа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4)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оведення перевірок з організації роботи із запобігання та виявлення корупції в територіальних управліннях ДСА України (за окремо визначеним план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удень 2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lineRule="exact" w:line="302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удень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роведено перевірки. Підготовлена інформація з висновками і пропозиціям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2. Н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ормативно-правове регулювання відносин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) Затвердження Положення про впровадження</w:t>
            </w:r>
          </w:p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Державній судовій адміністрації України,</w:t>
            </w:r>
          </w:p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її територіальних управліннях, підприємствах, </w:t>
            </w:r>
          </w:p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установах  та організаціях, що належать до сфери її управління, </w:t>
            </w:r>
          </w:p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механізмів заохочення викривачів та формування </w:t>
            </w:r>
          </w:p>
          <w:p>
            <w:pPr>
              <w:pStyle w:val="Normal"/>
              <w:spacing w:lineRule="auto" w:line="240" w:before="0" w:after="0"/>
              <w:ind w:left="5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культури повідомлення про можливі факти</w:t>
            </w:r>
          </w:p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корупційних або пов’язаних з корупцією  правопорушень, інших поруше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кону України "Про запобігання корупції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уден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5" w:right="-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Головний спеціаліст з питань запобігання та виявлення корупці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идано наказ ДСА України, яки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визначає механізми заохочення викривачів та формування культури повідомлення про можливі факти корупційних або пов’язаних з корупцією  правопорушень, інших порушень Закону України "Про запобігання корупції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ІІ. Реалізація антикорупційної політики в кадровому менеджменті, формування негативного ставлення до корупції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1. Удосконалення системи кадрового менеджменту, мінімізація корупційних ризиків при прийнятті кадрових рішень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  <w:tab w:val="left" w:pos="616" w:leader="none"/>
                <w:tab w:val="left" w:pos="899" w:leader="none"/>
              </w:tabs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1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рийняття громадян України на службу д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Державної судової адміністрац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 Україн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за результатами конкурсу (у разі їх започаткування після скасування правового режиму воєнного ста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За умови скасування правового режиму воєнного стан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(д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45 календарних днів з дня оприлюднення оголоше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ро конкурс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За умови скасування правового режиму воєнного стан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(д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45 календарних днів з дня оприлюднення оголоше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ро конкурс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Конкурсна комісія з проведення конкурсу на зайняття вакантних посад у ДСА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з питань персон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Результати конкурсу зафіксовано в протоколі засідання конкурсної комісії та оприлюднено у встановленому порядк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) Проведення аналізу документів при прийнятті на роботу, переміщенні по службі, перевірок достовірності наданих претендентом на посаду відомостей про себ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перед призначенням на посаду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перед призначенням на посаду)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з питань персоналу ДСА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дано наказ ДСА України про призначення або відмовлено кандидату на посаду у призначен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uk-UA"/>
              </w:rPr>
              <w:t xml:space="preserve">3) Організація в межах повноважен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 xml:space="preserve">проведення спеціальних перевірок стосовно осіб, які претендують 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а зайняття посад, які передбачають зайняття відповідального або особливо відповідального становища, та посад з підвищеним корупційним ризиком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 xml:space="preserve"> в ДСА України (у разі  її відновлення після скасування правового режиму воєнного ста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За умови скасування правового режиму воєнного стан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до 25 календарних днів з дня надання згоди на проведення спеціальної перевірк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За умови скасування правового режиму воєнного стан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до 25 календарних днів з дня надання згоди на проведення спеціальної перевірки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Юридичне управлі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з питань персона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Підписано довідку про результати спеціальної перевірки, яка доповідається Голові ДСА Украї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Навчання та заходи з поширення інформації щодо програм антикорупційного спрямуванн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1) Проведення обов’язкового інструктажу працівником уповноваженого підрозділу (особою) з питань запобігання та виявлення корупції щодо основних положень антикорупційного законодавства (обмежень, заборон), а також правил етичної поведінки для новопризначених працівників ДСА України – суб’єктів, на які поширюється дія Закону України "Про запобігання корупції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до 2 робочих днів після призначення на посаду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до 2 робочих днів після призначення на посаду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з питань персоналу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Ознайомлено під підпис працівник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) Нада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методичної та консультаційної допомоги з питань додержання законодавства щодо запобігання коруп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Підготовлено інформацію для працівників ДСА України щодо актуальних питань застосува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законодавства щодо запобігання корупції та (або) змін до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законодавства щодо запобігання корупції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ІІІ. Здійснення заходів з дотримання вимог фінансового контролю, запобігання та врегулювання конфлікту інтересів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1. Забезпечення виконання вимог антикорупційного законодавства в частині фінансового контролю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1)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Перевірка 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ктів своєчасності подання деклараці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суб’єктами декларуванн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ротягом 10 робочих днів з граничної дати подання декларацій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ротягом 10 робочих днів з граничної дати подання декларацій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 запобігання та виявлення коруп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Перевірено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факт подання декларацій шляхом пошуку та перегляду інформації в публічній частині Єдиного державного реєстру декларацій осіб, уповноважених на виконання функцій держави або місцевого самоврядування, на офіційному вебсайті Національного агент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их управлінь 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ротягом 10 робочих днів з граничної дати подання декларацій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ротягом 10 робочих днів з граничної дати подання декларацій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ими управліннями ДСА України надано інформацію головному спеціалісту з питань запобігання та виявлення корупції ДСА України про подання/ неподання/ несвоєчасне подання декларацій – суб’єктами декларування територіальних управлінь ДСА Украї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2) Повідомлення Національного агентства про неподання чи несвоєчасне подання (у разі виявлення такого факту) </w:t>
            </w:r>
            <w:r>
              <w:rPr>
                <w:rStyle w:val="Rvts0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деклараці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уб’єктами декларуванн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СА Украї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о 3 робочих днів з дня виявлення такого фак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о 3 робочих днів з дня виявлення такого факт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Національне агентство з питань запобігання корупції повідомлено у встановленому порядку та за встановленою формою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их управлінь 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о 3 робочих днів з дня виявлення такого факт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о 3 робочих днів з дня виявлення такого факт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 запобігання та виявлення корупції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ро наявні факти порушень територіальними управліннями ДСА України повідомлено  Національне агентство з питань запобігання корупції та головного спеціаліста з питань запобігання та виявлення корупції ДСА Украї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. Здійснення заходів щодо запобігання та врегулювання конфлікту інтересів у діяльності працівників ДСА Україн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1)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Аналіз інформації про близьких осіб, що працюють в 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ервень 2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Червень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Аналіз інформації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en-US"/>
              </w:rPr>
              <w:t>щодо наявності у посадових осіб ДСА України  підприємств чи корпоративн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рпень 2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ерпень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руктурні підрозділи апарату ДС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роаналізовано інформацію про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близьких осіб, що працюють в ДСА України. Підготовлено висновки і пропозиції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І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. Запобігання корупції у сфері публічних закупівель, посилення ефективності управління фінансовими та матеріальними ресурсами, розвиток та підтримка системи внутрішнього аудиту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1. Здійснення контролю за проведенням публічних закупівель з метою мінімізації корупційних ризиків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1) Перевірка документації стосовно проведення процедур публічних закупівель щодо дотримання антикорупційног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згідно з планом закупівель на -2022, 2023 рік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згідно з планом закупівель на 2024 рі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епартамент з організації розпорядження державним май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роведення перевірок та візування документі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Здійснення організаційних заходів використання системи електронних закупівель ProZorro при проведенні процедури публічних закупів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під час проведення закупівельних процедур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під час проведення закупівельних процедур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Департамент з організації розпорядження державним май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ублікації в системі електронних закупівель системи ProZorr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.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Забезпечення прозорості виконання бюджетних програм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1) Оприлюднення бюджетних програм, виконавцем яких є ДСА України, на поточний бюджетний період (включаючи зміни до паспортів бюджетних програм) та звітів про виконання паспортів бюджетних програм за звітний бюджетний пері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у строки, визначені статтею 28 Бюджетного кодексу України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у строки, визначені статтею 28 Бюджетного кодексу України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Департамент фінансово-економічної діяльності, бухгалтерського обліку та звіт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Управління забезпечення діяльності керівниц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Інформація оприлюднена на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офіційному вебсайті ДСА Украї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2)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Забезпечення розміщення у визначених законодавством інформаційних ресурсах інформації про використання коштів державного бюджету на виконання бюджетних прог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щоквартал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(у строки, визначені статтею 3 Закону України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shd w:fill="FFFFFF" w:val="clear"/>
                <w:lang w:val="uk-UA"/>
              </w:rPr>
              <w:t>Про відкритість використання публічних коштів»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щоквартал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у строки, визначені статтею 3 Закону України «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shd w:fill="FFFFFF" w:val="clear"/>
                <w:lang w:val="uk-UA"/>
              </w:rPr>
              <w:t>Про відкритість використання публічних коштів»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Департамент фінансово-економічної діяльності, бухгалтерського обліку та звітнос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Оприлюднено інформацію у визначених законодавством інформаційних ресурсах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илення ефективності управління матеріальними ресурсами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еревірка стану збереження та використання державного майна в структурних підрозділах апарату ДСА України та територіальних управліннях ДСА Украї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удень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рудень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Департамент з організації розпорядження державним майн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ведено перевірки. Підготовлено висновки і пропозиції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Удосконалення системи внутрішнього аудиту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дійснення контролю за цільовим та ефективним використанням державних коштів шляхом проведення внутрішнього аудиту з наданням об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</w:rPr>
              <w:t>’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єктивних та незалежних висновків та рекомендацій за його результа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відповідно до зведено плану діяльності з внутрішнього аудиту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відповідно до зведено плану діяльності з внутрішнього аудиту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аудиту ДС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оведено внутрішній аудит, за результатами якого складено аудиторський зві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. Забезпечення дотримання працівниками Державної судової адміністрації Україн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FFFFFF" w:val="clear"/>
                <w:lang w:val="uk-UA"/>
              </w:rPr>
              <w:t xml:space="preserve"> вимог і обмежень, встановлених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FFFFFF" w:val="clear"/>
                <w:lang w:val="uk-UA"/>
              </w:rPr>
              <w:t>Законом Україн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FFFFFF" w:val="clear"/>
                <w:lang w:val="uk-UA"/>
              </w:rPr>
              <w:t xml:space="preserve">"Про запобігання корупції", запобігання порушенню етичних норм, скоєнню вчинків, які можуть підірвати авторитет 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 xml:space="preserve"> Державної судової адміністрації України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FFFFFF" w:val="clear"/>
                <w:lang w:val="uk-UA"/>
              </w:rPr>
              <w:t>, негативно вплинути на репутацію працівника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14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Зміцнення службової дисциплін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1) Забезпечення належних  умов для роботи дисциплінарної коміс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після утворення дисциплінарної комісії в ДСА України 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після утворення дисциплінарної комісії в ДСА України)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Управління з питань персонал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ДСА Україн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Територіальні управління ДСА України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иділено службове приміщення для проведення засідань дисциплінарної комісії, забезпечено належний облік і зберігання матеріалів </w:t>
            </w: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  <w:shd w:fill="FFFFFF" w:val="clear"/>
                <w:lang w:val="uk-UA"/>
              </w:rPr>
              <w:t>роботи дисциплінарної комісії, а також матеріалів за результатами службових розслідувань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2) Забезпечення обліку заохочень та дисциплінарних ст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після застосування до працівників ДСА України заохочень або дисциплінарних стягнень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після застосування до працівників ДСА України заохочень або дисциплінарних стягнень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Управління з питань персона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я про застосування до працівників ДСА України заохочень або дисциплінарних стягнень внесена до особових спра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І. З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аохочення та формування культури повідомлення про можливі факти корупційних або пов’язаних з корупцією правопорушень, інших порушень Закону України "Про запобігання корупції"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безпече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функціонування внутрішніх каналів повідомлення про можливі факти корупційних або пов’язаних з корупцією правопорушень, інших порушень Закону України «Про запобігання корупції» працівниками ДСА Україн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Організація роботи внутрішніх каналів зв’язк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отримання повідомлень про можливі факти корупційних або пов’язаних з корупцією правопорушень, інших порушень Закону України "Про запобігання корупції» працівниками ДСА України з використанням офіційного вебсайту ДСА України, електронної поштової скриньки та телефонної мережі загального користування (анонімної гарячої лін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Головний спеціаліст з питань 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Територіальні управління ДСА Украї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Забезпечено можливість повідомле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ро можливі факти корупційних або пов’язаних з корупцією правопорушень, інших порушень Закону України "Про запобігання корупції" працівниками ДСА України з використанням офіційного вебсайту ДСА України, електронної поштової скриньки та телефонної мережі загального користування (анонімної гарячої лінії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2" w:leader="none"/>
              </w:tabs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еревірка повідомлен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про можливі факти корупційних або пов’язаних з корупцією правопорушень, інших порушень Закону України "Про запобігання корупції" працівниками 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(у строки, визначені статтею 5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кону України "Про запобігання корупції"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(у строки, визначені статтею 5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Закону України "Про запобігання корупції"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Доповідна записка Голові ДСА України про результати перевірк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заємодія з викривачами, їх захист та заохоченн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ідтвердження або непідтвердження статусу викри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(до 10 робочих днів з дня надходження обґрунтованої письмової вимоги особи, яка подала повідомлення)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(до 10 робочих днів з дня надходження обґрунтованої письмової вимоги особи, яка подала повідомленн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Надано інформацію на вимогу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особи, яка подала повідомленн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" w:leader="none"/>
                <w:tab w:val="left" w:pos="317" w:leader="none"/>
              </w:tabs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изначення (оновлення) відповідальних осіб ДСА Україн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із захисту викривачів з метою обліку інформації про викривачів, забезпечення її конфіденцій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ідповідальних посадових осіб ДСА України визначено Головою ДСА Украї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" w:leader="none"/>
                <w:tab w:val="left" w:pos="317" w:leader="none"/>
              </w:tabs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Візуванн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уповноваженою особою  з питань запобігання та виявлення корупції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 проектів наказів ДСА України з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кадрових питань (особового складу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з метою контролю за дотриманням трудових прав викривач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(перед виданням наказу ДСА України з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кадрових питань (особового складу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(перед виданням наказу ДСА України з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кадрових питань (особового складу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Проєкти наказів ДСА України з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кадрових питань (особового складу)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завізова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7" w:leader="none"/>
              </w:tabs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Надання викривачу інформації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про стан та результати розгляду, перевірки та/або розслідування у зв’язку із здійсненим ним повідомленням про можливі факти корупційних або пов’язаних з корупцією правопорушень, інших порушень Закону України "Про запобігання корупції" працівниками 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(д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 днів після отримання заяви, а також за кінцевими результатами розгляду, </w:t>
            </w: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  <w:shd w:fill="FFFFFF" w:val="clear"/>
                <w:lang w:val="uk-UA"/>
              </w:rPr>
              <w:t>перевірки та/або розслідуванн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(д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</w:rPr>
              <w:t xml:space="preserve"> днів після отримання заяви, а також за кінцевими результатами розгляду, </w:t>
            </w:r>
            <w:r>
              <w:rPr>
                <w:rFonts w:cs="Times New Roman;Times New Roman" w:ascii="Times New Roman;Times New Roman" w:hAnsi="Times New Roman;Times New Roman"/>
                <w:color w:val="333333"/>
                <w:sz w:val="24"/>
                <w:szCs w:val="24"/>
                <w:shd w:fill="FFFFFF" w:val="clear"/>
                <w:lang w:val="uk-UA"/>
              </w:rPr>
              <w:t>перевірки та/або розслідуванн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Територіальні управління ДСА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я надана викривачу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" w:leader="none"/>
              </w:tabs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5)</w:t>
            </w:r>
            <w:r>
              <w:rPr>
                <w:rFonts w:cs="Arial" w:ascii="Arial" w:hAnsi="Arial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ання методичної допомоги, консультацій щодо здійснення повідомлень та захисту викр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.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день звернення особи, що бажає повідомити пр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про можливі факти корупційних або пов’язаних з корупцією правопорушень, інших порушень Закону України "Про запобігання корупції" працівниками ДСА Україн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Постійно протягом року.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В день звернення особи, що бажає повідомити пр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 xml:space="preserve"> про можливі факти корупційних або пов’язаних з корупцією правопорушень, інших порушень Закону України "Про запобігання корупції" працівниками ДСА Україн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Головний спеціаліст з питань 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shd w:fill="FFFFFF" w:val="clear"/>
                <w:lang w:val="uk-UA"/>
              </w:rPr>
              <w:t>Територіальні управління ДСА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Методичну допомогу та консультації нада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>
          <w:trHeight w:val="183" w:hRule="atLeast"/>
        </w:trPr>
        <w:tc>
          <w:tcPr>
            <w:tcW w:w="1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en-US"/>
              </w:rPr>
              <w:t>V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 xml:space="preserve">ІІ.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/>
                <w:spacing w:val="-1"/>
                <w:sz w:val="24"/>
                <w:szCs w:val="24"/>
                <w:lang w:val="uk-UA"/>
              </w:rPr>
              <w:t>півпраця з громадськістю та міжнародними організаціями щодо здійснення антикорупційних заходів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uk-UA"/>
              </w:rPr>
              <w:t>Проведенн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uk-UA"/>
              </w:rPr>
              <w:t>інформацій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uk-UA"/>
              </w:rPr>
              <w:t>кампані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стосовно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 w:eastAsia="uk-UA"/>
              </w:rPr>
              <w:t>реалізації ДСА України антикорупційної політики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1) Забезпечення розміщення актуальної інформації щодо здійснення заходів з реалізації антикорупційної програми ДСА України (після затвердження Прог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о 20 січня 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10" w:leader="none"/>
              </w:tabs>
              <w:autoSpaceDE w:val="false"/>
              <w:spacing w:lineRule="exact" w:line="302" w:before="0" w:after="0"/>
              <w:ind w:left="-95" w:right="-2"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о 20 липня 202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о 20 січня 2024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о 20 липня 20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забезпечення діяльності керівництв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 xml:space="preserve">Інформація оприлюднена на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офіційному вебсайті ДСА України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2) Оприлюднення інформації про законодавчі та інші нормативно-правові акти, які регулюють діяльність 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до 5 робочих днів після набрання чинності відповідним законодавчим та нормативно-правовим актом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(до 5 робочих днів після набрання чинності відповідним законодавчим та нормативно-правовим актом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забезпечення діяльності керівниц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руктурні підрозділи апарату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Інформація про законодавчі та інші нормативно-правові акти, які регулюють діяльність ДСА України, оприлюднена на офіційному вебсайті ДСА Україн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uk-UA"/>
              </w:rPr>
              <w:t>2. Взаємодія з громадськістю в частині здійснення антикорупційних заходів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uk-UA"/>
              </w:rPr>
              <w:t>1) Залучення представників, громадськості до засідань робочої групи з оцінювання корупційних ризиків у діяльності ДС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Відповідно до плану оцінювання корупційних ризик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Відповідно до плану оцінювання корупційних ризикі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Головний спеціаліст з питань  запобігання та виявлення корупці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Управління забезпечення діяльності керівниц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Представники громадськості (за згодою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Видано наказ ДСА України про включення представника громадськості до складу робочої груп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Державний бюджет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uk-UA" w:eastAsia="uk-UA"/>
              </w:rPr>
              <w:t>3. Взаємодія з міжнародними організаціями в частині реалізації заходів із запобігання і протидії корупції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1) Участь у комунікативних заходах щодо організації роботи із запобігання корупції, що організовуються та проводяться міжнародними організаці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у разі надходження до ДСА України відповідного запрошення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остійно протягом року.</w:t>
            </w:r>
          </w:p>
          <w:p>
            <w:pPr>
              <w:pStyle w:val="Normal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(у разі надходження до ДСА України відповідного запрошенн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shd w:fill="FFFFFF" w:val="clear"/>
                <w:lang w:val="uk-UA"/>
              </w:rPr>
              <w:t>Управління забезпечення діяльності керівниц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Структурні підрозділи апарату ДСА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  <w:t>Територіальні управління ДСА Україн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Підготовлено звіт про результати участі в проведеному заход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  <w:lang w:val="uk-UA"/>
              </w:rPr>
              <w:t>У межах видатків, передбачених у державному бюджеті, кошти міжнародної технічної допомоги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3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5" w:right="-2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Головний спеціаліст з пита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запобігання та виявлення корупції</w:t>
        <w:tab/>
        <w:tab/>
        <w:tab/>
        <w:tab/>
        <w:t xml:space="preserve">                                                      Михайло ПЕТРУШКО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tbl>
    <w:tblPr>
      <w:tblW w:w="142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3"/>
      <w:gridCol w:w="2708"/>
      <w:gridCol w:w="3344"/>
      <w:gridCol w:w="2043"/>
      <w:gridCol w:w="1867"/>
      <w:gridCol w:w="1818"/>
    </w:tblGrid>
    <w:tr>
      <w:trPr/>
      <w:tc>
        <w:tcPr>
          <w:tcW w:w="2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142" w:hanging="0"/>
            <w:jc w:val="center"/>
            <w:rPr>
              <w:rFonts w:ascii="Times New Roman;Times New Roman" w:hAnsi="Times New Roman;Times New Roman" w:cs="Times New Roman;Times New Roman"/>
              <w:sz w:val="24"/>
              <w:szCs w:val="24"/>
              <w:lang w:val="uk-UA"/>
            </w:rPr>
          </w:pPr>
          <w:r>
            <w:rPr>
              <w:rFonts w:cs="Times New Roman;Times New Roman" w:ascii="Times New Roman;Times New Roman" w:hAnsi="Times New Roman;Times New Roman"/>
              <w:b/>
              <w:spacing w:val="-1"/>
              <w:sz w:val="24"/>
              <w:szCs w:val="24"/>
              <w:lang w:val="uk-UA"/>
            </w:rPr>
            <w:t>Найменування завдання</w:t>
          </w:r>
        </w:p>
      </w:tc>
      <w:tc>
        <w:tcPr>
          <w:tcW w:w="2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93" w:hanging="0"/>
            <w:jc w:val="center"/>
            <w:rPr>
              <w:rFonts w:ascii="Times New Roman;Times New Roman" w:hAnsi="Times New Roman;Times New Roman" w:cs="Times New Roman;Times New Roman"/>
              <w:sz w:val="24"/>
              <w:szCs w:val="24"/>
              <w:lang w:val="uk-UA"/>
            </w:rPr>
          </w:pPr>
          <w:r>
            <w:rPr>
              <w:rFonts w:cs="Times New Roman;Times New Roman" w:ascii="Times New Roman;Times New Roman" w:hAnsi="Times New Roman;Times New Roman"/>
              <w:b/>
              <w:spacing w:val="-1"/>
              <w:sz w:val="24"/>
              <w:szCs w:val="24"/>
              <w:lang w:val="uk-UA"/>
            </w:rPr>
            <w:t>Зміст заходу</w:t>
          </w:r>
        </w:p>
      </w:tc>
      <w:tc>
        <w:tcPr>
          <w:tcW w:w="33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ind w:left="-95" w:right="-2" w:hanging="0"/>
            <w:jc w:val="center"/>
            <w:rPr>
              <w:rFonts w:ascii="Times New Roman;Times New Roman" w:hAnsi="Times New Roman;Times New Roman" w:cs="Times New Roman;Times New Roman"/>
              <w:sz w:val="24"/>
              <w:szCs w:val="24"/>
              <w:lang w:val="uk-UA"/>
            </w:rPr>
          </w:pPr>
          <w:r>
            <w:rPr>
              <w:rFonts w:cs="Times New Roman;Times New Roman" w:ascii="Times New Roman;Times New Roman" w:hAnsi="Times New Roman;Times New Roman"/>
              <w:b/>
              <w:spacing w:val="-1"/>
              <w:sz w:val="24"/>
              <w:szCs w:val="24"/>
              <w:lang w:val="uk-UA"/>
            </w:rPr>
            <w:t>Строк виконання</w:t>
          </w:r>
        </w:p>
      </w:tc>
      <w:tc>
        <w:tcPr>
          <w:tcW w:w="20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;Times New Roman" w:hAnsi="Times New Roman;Times New Roman" w:cs="Times New Roman;Times New Roman"/>
              <w:sz w:val="24"/>
              <w:szCs w:val="24"/>
              <w:lang w:val="uk-UA"/>
            </w:rPr>
          </w:pPr>
          <w:r>
            <w:rPr>
              <w:rFonts w:cs="Times New Roman;Times New Roman" w:ascii="Times New Roman;Times New Roman" w:hAnsi="Times New Roman;Times New Roman"/>
              <w:b/>
              <w:spacing w:val="-1"/>
              <w:sz w:val="24"/>
              <w:szCs w:val="24"/>
              <w:lang w:val="uk-UA"/>
            </w:rPr>
            <w:t>Відповідальний за виконання</w:t>
          </w:r>
        </w:p>
      </w:tc>
      <w:tc>
        <w:tcPr>
          <w:tcW w:w="18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;Times New Roman" w:hAnsi="Times New Roman;Times New Roman" w:cs="Times New Roman;Times New Roman"/>
              <w:sz w:val="24"/>
              <w:szCs w:val="24"/>
              <w:lang w:val="uk-UA"/>
            </w:rPr>
          </w:pPr>
          <w:r>
            <w:rPr>
              <w:rFonts w:cs="Times New Roman;Times New Roman" w:ascii="Times New Roman;Times New Roman" w:hAnsi="Times New Roman;Times New Roman"/>
              <w:b/>
              <w:spacing w:val="-1"/>
              <w:sz w:val="24"/>
              <w:szCs w:val="24"/>
              <w:lang w:val="uk-UA"/>
            </w:rPr>
            <w:t>Індикатор виконання (очікуваний результат)</w:t>
          </w:r>
        </w:p>
      </w:tc>
      <w:tc>
        <w:tcPr>
          <w:tcW w:w="18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;Times New Roman" w:hAnsi="Times New Roman;Times New Roman" w:cs="Times New Roman;Times New Roman"/>
              <w:sz w:val="24"/>
              <w:szCs w:val="24"/>
              <w:lang w:val="uk-UA"/>
            </w:rPr>
          </w:pPr>
          <w:r>
            <w:rPr>
              <w:rFonts w:cs="Times New Roman;Times New Roman" w:ascii="Times New Roman;Times New Roman" w:hAnsi="Times New Roman;Times New Roman"/>
              <w:b/>
              <w:spacing w:val="-1"/>
              <w:sz w:val="24"/>
              <w:szCs w:val="24"/>
              <w:lang w:val="uk-UA"/>
            </w:rPr>
            <w:t>Джерела фінансування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qFormat/>
    <w:rPr>
      <w:rFonts w:cs="Times New Roman;Times New Roman"/>
    </w:rPr>
  </w:style>
  <w:style w:type="character" w:styleId="Style15">
    <w:name w:val="Нижний колонтитул Знак"/>
    <w:qFormat/>
    <w:rPr>
      <w:lang w:val="en-US"/>
    </w:rPr>
  </w:style>
  <w:style w:type="character" w:styleId="Style16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Rvts9">
    <w:name w:val="rvts9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;Times New Roman"/>
    </w:rPr>
  </w:style>
  <w:style w:type="character" w:styleId="Style20">
    <w:name w:val="Тема примечания Знак"/>
    <w:qFormat/>
    <w:rPr>
      <w:rFonts w:eastAsia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4:49:00Z</dcterms:created>
  <dc:creator>adm</dc:creator>
  <dc:description/>
  <dc:language>en-US</dc:language>
  <cp:lastModifiedBy>Користувач Windows</cp:lastModifiedBy>
  <cp:lastPrinted>2023-01-09T11:05:00Z</cp:lastPrinted>
  <dcterms:modified xsi:type="dcterms:W3CDTF">2023-03-06T14:49:00Z</dcterms:modified>
  <cp:revision>2</cp:revision>
  <dc:subject/>
  <dc:title/>
</cp:coreProperties>
</file>