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начальника Територіального управління Служби судової охорони у Кіровоградській області</w:t>
        <w:br/>
        <w:t>від 25.0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>. 2020  № 195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МОВИ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ня конкурсу на зайняття вакантної посади начальника юридичної служби територіального управління Служби судової охорони у  Кіровоградській області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гальні умов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. Основні повноваження начальника служби юридичного забезпечення Територіального управління Служби судової охорони у  Кіровоградській області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очолює службу юридичного забезпечення Територіального управління Служби судової охорони у Кіровоградській області  та за вказівкою начальника Територіального управління представляє та у межах повноважень забезпечує взаємодію з іншими органами влади, підприємствами, установами та організаціями з метою ефективного виконання покладених на Територіальне управління завдань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рганізовує роботу служби юридичного забезпечення, претензійно-позовної роботи по державному забезпеченню безпеки, охорони приміщень суду та учасників судового процес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організовує виконання завдань служби юридичного забезпечення особовим складом за напрямком службової діяльності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ідповідає за організацію службової діяльності служби юридичного забезпечення, забезпечення його постійної готовності до виконання покладених завдан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в установленому порядку має право запитувати та отримувати від структурних підрозділів територіального управління інформацію, пропозиції, розрахунки та обґрунтування, необхідні для виконання завдань претензійно-позовної робо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вносить пропозиції начальнику Територіального управління про удосконалення структури та діяльності служби юридичного забезпечення, а також щодо призначення, переміщення, зарахування до кадрового резерву, заохочення і притягнення до дисциплінарної відповідальності особового склад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за дорученням начальника Територіального управління виконує інші повноваження, які належать до компетенції Територіального управління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Умови оплати праці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осадовий оклад – 7050 гривень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установлення посадових окладів співробітників Територіальних підрозділів (Територіальних управлінь)   Служби судової охорони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езстроков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исьмова заява про участь у конкурсі, у якій також зазначається 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копія паспорта громадянина Украї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копії (копії) документа (документів) про осві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заповнена особова картка визначеного зразка, автобіографія, фотокартка розміром 30 х 40 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копія трудової книжки (за наявності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копія військового квитка або посвідчення особи військовослужбовця (для військовозобов’язаних або військовослужбовців)$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9)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ртифікати нарколога і психіат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кументи приймаються з 08.00 год. 2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рес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16.30 год.0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овт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0 року, за адресою: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. Кропивницький, вул. Велика Перспективна, 33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начальника юридичної служби територіального управління Служби судової охорони у місті Києві та Київс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Місце, дата та час початку проведення конкурсу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ропивницький, вул. </w:t>
      </w:r>
      <w:r>
        <w:rPr>
          <w:rFonts w:cs="Times New Roman" w:ascii="Times New Roman" w:hAnsi="Times New Roman"/>
          <w:sz w:val="28"/>
          <w:szCs w:val="28"/>
        </w:rPr>
        <w:t>Велика Перспекти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3, 13 жовтня 2020 року з 08.00. 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хайлова Наталія Борисівна, 066 886-99-65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563C1"/>
            <w:sz w:val="28"/>
            <w:u w:val="single"/>
            <w:lang w:val="en-US"/>
          </w:rPr>
          <w:t>kr</w:t>
        </w:r>
        <w:r>
          <w:rPr>
            <w:rStyle w:val="InternetLink"/>
            <w:rFonts w:cs="Times New Roman" w:ascii="Times New Roman" w:hAnsi="Times New Roman"/>
            <w:color w:val="0563C1"/>
            <w:sz w:val="28"/>
            <w:u w:val="single"/>
            <w:lang w:val="uk-UA"/>
          </w:rPr>
          <w:t>@sso.court.gov.ua</w:t>
        </w:r>
      </w:hyperlink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валіфікаційні вимог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Освіт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віта вища освіта у галузі знань «Право», «Публічне управління та адміністрування», «Воєнні науки, національна безпека, безпека державного кордону»,  ступінь вищої освіти – магістр * 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Досвід робот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ж роботи за спеціальністю, у тому числі в правоохоронних, судових органах або військових формуваннях не менше 5 рок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надати підтверджуючі документи)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Володіння державною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вою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моги до компетентності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явність лідерськи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костей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тановлення цілей, пріоритетів та орієнтирів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атегічне планування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агатофункціональність; ведення ділових переговорів; досягнення кінцевих результатів. 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Вміння приймати ефективні рішення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атність швидко приймати рішення та діяти в екстремальних ситуаціях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Аналітичні здібност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атність систематизувати, узагальнювати інформацію; гнучкість; проникливість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Управління організацією та персоналом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рганізація роботи та контроль; 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равління людськими ресурсами; 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міння мотивувати підлеглих працівників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Особистісні компетенції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нциповість, рішучість і вимогливість під час прийняття рішень; системність; 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амоорганізація та саморозвиток; 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ітична нейтральність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Забезпечення громадського порядку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нання законодавства що регулює діяльність 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дових та правоохоронних органів; 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ння системи правоохоронних органів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змежування їх компетенції, порядок забезпечення їх співпраці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Робота з інформацією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ння основ законодавства про інформацію.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фесійні знанн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Знання законодавств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Знання спеціальног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онодавств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имінального кодексу України, Кримінального процесуального кодексу України, Кодексу України про адміністративні правопорушення, Кодексу адміністративного судочинства України; законів України «Про Вищу раду правосуддя»,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 рішень Вищої ради правосуддя,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 така освіта прирівнюється до вищої освіти ступеня магіст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hanging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103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каз начальника Територіального управління Служби судової охорони у Кіровоградській області</w:t>
        <w:br/>
        <w:t xml:space="preserve">від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5.0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2020  № 195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ОВ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ня конкурсу на зайняття вакантної посади </w:t>
      </w:r>
    </w:p>
    <w:p>
      <w:pPr>
        <w:pStyle w:val="1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тролер 1 категорії (помічник оперативного чергового) територіального управління Служби судової охорони у Кіровоградській області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  <w:gridCol w:w="7"/>
      </w:tblGrid>
      <w:tr>
        <w:trPr>
          <w:trHeight w:val="408" w:hRule="atLeast"/>
        </w:trPr>
        <w:tc>
          <w:tcPr>
            <w:tcW w:w="9775" w:type="dxa"/>
            <w:gridSpan w:val="3"/>
            <w:tcBorders/>
          </w:tcPr>
          <w:p>
            <w:pPr>
              <w:pStyle w:val="1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умови</w:t>
            </w:r>
          </w:p>
          <w:p>
            <w:pPr>
              <w:pStyle w:val="1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9775" w:type="dxa"/>
            <w:gridSpan w:val="3"/>
            <w:tcBorders/>
          </w:tcPr>
          <w:p>
            <w:pPr>
              <w:pStyle w:val="1"/>
              <w:tabs>
                <w:tab w:val="clear" w:pos="708"/>
                <w:tab w:val="left" w:pos="322" w:leader="none"/>
              </w:tabs>
              <w:spacing w:lineRule="auto" w:line="254"/>
              <w:ind w:firstLine="74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сновні повноваження  контролера 1 категорії (помічник оперативного чергового) територіального управління Служби судової охорони у Кіровоградській області:</w:t>
            </w:r>
          </w:p>
        </w:tc>
      </w:tr>
      <w:tr>
        <w:trPr>
          <w:trHeight w:val="3696" w:hRule="atLeast"/>
        </w:trPr>
        <w:tc>
          <w:tcPr>
            <w:tcW w:w="9775" w:type="dxa"/>
            <w:gridSpan w:val="3"/>
            <w:tcBorders/>
          </w:tcPr>
          <w:p>
            <w:pPr>
              <w:pStyle w:val="1"/>
              <w:spacing w:lineRule="auto" w:line="254"/>
              <w:ind w:firstLine="4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абезпечує пропуск осіб до будинків (приміщень) судів, органів та установ системи правосуддя та на їх територію транспортних засобів;</w:t>
            </w:r>
          </w:p>
          <w:p>
            <w:pPr>
              <w:pStyle w:val="1"/>
              <w:spacing w:lineRule="auto" w:line="254"/>
              <w:ind w:firstLine="4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здійснює заходи з охорони забезпечення недоторканості та цілісності приміщень та майна судів, органів системи правосуддя; </w:t>
            </w:r>
          </w:p>
          <w:p>
            <w:pPr>
              <w:pStyle w:val="1"/>
              <w:spacing w:lineRule="auto" w:line="254"/>
              <w:ind w:firstLine="4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перевіряти в осіб, які входять до приміщення суду, органів і установ в системи правосуддя документа, що посвідчує особу; </w:t>
            </w:r>
          </w:p>
          <w:p>
            <w:pPr>
              <w:pStyle w:val="1"/>
              <w:spacing w:lineRule="auto" w:line="254"/>
              <w:ind w:firstLine="4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 заступає на охорону об'єкту та підтримує  громадський порядок в суді;</w:t>
            </w:r>
          </w:p>
          <w:p>
            <w:pPr>
              <w:pStyle w:val="1"/>
              <w:tabs>
                <w:tab w:val="clear" w:pos="708"/>
                <w:tab w:val="left" w:pos="266" w:leader="none"/>
              </w:tabs>
              <w:spacing w:lineRule="auto" w:line="254"/>
              <w:ind w:firstLine="4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інформує старшого наряду про зміни в несенні служби, що можуть призвести до ускладнення обстановки по охороні об'єкту приміщень суду, органу і установ в системи правосуддя.</w:t>
            </w:r>
          </w:p>
          <w:p>
            <w:pPr>
              <w:pStyle w:val="1"/>
              <w:tabs>
                <w:tab w:val="clear" w:pos="708"/>
                <w:tab w:val="left" w:pos="266" w:leader="none"/>
              </w:tabs>
              <w:spacing w:lineRule="auto" w:line="254"/>
              <w:ind w:firstLine="4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775" w:type="dxa"/>
            <w:gridSpan w:val="3"/>
            <w:tcBorders/>
          </w:tcPr>
          <w:p>
            <w:pPr>
              <w:pStyle w:val="1"/>
              <w:spacing w:lineRule="auto" w:line="254"/>
              <w:ind w:firstLine="46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Умови оплати праці:</w:t>
            </w:r>
          </w:p>
        </w:tc>
      </w:tr>
      <w:tr>
        <w:trPr>
          <w:trHeight w:val="408" w:hRule="atLeast"/>
        </w:trPr>
        <w:tc>
          <w:tcPr>
            <w:tcW w:w="97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before="0" w:after="20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садовий оклад – 3260,00 гривень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установлення посадових окладів співробітників Територіальних підрозділів (Територіальних управлінь)   Служби судової охорони»;</w:t>
            </w:r>
          </w:p>
        </w:tc>
      </w:tr>
      <w:tr>
        <w:trPr>
          <w:trHeight w:val="408" w:hRule="atLeast"/>
        </w:trPr>
        <w:tc>
          <w:tcPr>
            <w:tcW w:w="9775" w:type="dxa"/>
            <w:gridSpan w:val="3"/>
            <w:tcBorders/>
          </w:tcPr>
          <w:p>
            <w:pPr>
              <w:pStyle w:val="1"/>
              <w:spacing w:lineRule="auto" w:line="254"/>
              <w:ind w:firstLine="4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      </w:r>
          </w:p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775" w:type="dxa"/>
            <w:gridSpan w:val="3"/>
            <w:tcBorders/>
          </w:tcPr>
          <w:p>
            <w:pPr>
              <w:pStyle w:val="1"/>
              <w:spacing w:lineRule="auto" w:line="254"/>
              <w:ind w:firstLine="46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Інформація про строковість чи безстроковість призначення на посад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9775" w:type="dxa"/>
            <w:gridSpan w:val="3"/>
            <w:tcBorders/>
          </w:tcPr>
          <w:p>
            <w:pPr>
              <w:pStyle w:val="1"/>
              <w:spacing w:lineRule="auto" w:line="254"/>
              <w:ind w:firstLine="4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строково.</w:t>
            </w:r>
          </w:p>
        </w:tc>
      </w:tr>
      <w:tr>
        <w:trPr>
          <w:trHeight w:val="408" w:hRule="atLeast"/>
        </w:trPr>
        <w:tc>
          <w:tcPr>
            <w:tcW w:w="9775" w:type="dxa"/>
            <w:gridSpan w:val="3"/>
            <w:tcBorders/>
          </w:tcPr>
          <w:p>
            <w:pPr>
              <w:pStyle w:val="1"/>
              <w:spacing w:lineRule="auto" w:line="254"/>
              <w:ind w:firstLine="46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ерелік документів, необхідних для участі в конкурсі та строк їх подання:</w:t>
            </w:r>
          </w:p>
        </w:tc>
      </w:tr>
      <w:tr>
        <w:trPr>
          <w:trHeight w:val="408" w:hRule="atLeast"/>
        </w:trPr>
        <w:tc>
          <w:tcPr>
            <w:tcW w:w="9775" w:type="dxa"/>
            <w:gridSpan w:val="3"/>
            <w:tcBorders/>
          </w:tcPr>
          <w:p>
            <w:pPr>
              <w:pStyle w:val="1"/>
              <w:spacing w:lineRule="auto" w:line="254"/>
              <w:ind w:firstLine="4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исьмова заява про участь у конкурсі, у якій також зазначається 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</w:t>
            </w:r>
          </w:p>
          <w:p>
            <w:pPr>
              <w:pStyle w:val="1"/>
              <w:spacing w:lineRule="auto" w:line="254"/>
              <w:ind w:firstLine="4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пія паспорта громадянина України;</w:t>
            </w:r>
          </w:p>
          <w:p>
            <w:pPr>
              <w:pStyle w:val="1"/>
              <w:spacing w:lineRule="auto" w:line="254"/>
              <w:ind w:firstLine="4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опії (копії) документа (документів) про освіту;</w:t>
            </w:r>
          </w:p>
          <w:p>
            <w:pPr>
              <w:pStyle w:val="1"/>
              <w:spacing w:lineRule="auto" w:line="254"/>
              <w:ind w:firstLine="4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заповнена особова картка визначеного зразка, автобіографія, фотокартка розміром 30 х 40 мм;</w:t>
            </w:r>
          </w:p>
          <w:p>
            <w:pPr>
              <w:pStyle w:val="1"/>
              <w:spacing w:lineRule="auto" w:line="254"/>
              <w:ind w:firstLine="4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</w:t>
            </w:r>
          </w:p>
          <w:p>
            <w:pPr>
              <w:pStyle w:val="1"/>
              <w:spacing w:lineRule="auto" w:line="254"/>
              <w:ind w:firstLine="4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копія трудової книжки (за наявності);</w:t>
            </w:r>
          </w:p>
          <w:p>
            <w:pPr>
              <w:pStyle w:val="1"/>
              <w:spacing w:lineRule="auto" w:line="254"/>
              <w:ind w:firstLine="4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;</w:t>
            </w:r>
          </w:p>
          <w:p>
            <w:pPr>
              <w:pStyle w:val="1"/>
              <w:spacing w:lineRule="auto" w:line="254"/>
              <w:ind w:firstLine="4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) копія військового квитка або посвідчення особи військовослужбовця (для військовозобов’язаних або військовослужбовців); </w:t>
            </w:r>
          </w:p>
          <w:p>
            <w:pPr>
              <w:pStyle w:val="1"/>
              <w:spacing w:lineRule="auto" w:line="254"/>
              <w:ind w:firstLine="46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сертифікати нарколога та психіатра.</w:t>
            </w:r>
          </w:p>
          <w:p>
            <w:pPr>
              <w:pStyle w:val="1"/>
              <w:spacing w:lineRule="auto" w:line="254"/>
              <w:ind w:firstLine="4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</w:t>
            </w:r>
          </w:p>
        </w:tc>
      </w:tr>
      <w:tr>
        <w:trPr>
          <w:trHeight w:val="408" w:hRule="atLeast"/>
        </w:trPr>
        <w:tc>
          <w:tcPr>
            <w:tcW w:w="9775" w:type="dxa"/>
            <w:gridSpan w:val="3"/>
            <w:tcBorders/>
          </w:tcPr>
          <w:p>
            <w:pPr>
              <w:pStyle w:val="Normal"/>
              <w:spacing w:before="0" w:after="20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и приймаються з 08.00 год. 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ресня до 16.30 год. 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овтн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року, за адресою: м. Кропивницький, вул.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ика Перспекти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33.</w:t>
            </w:r>
          </w:p>
        </w:tc>
      </w:tr>
      <w:tr>
        <w:trPr>
          <w:trHeight w:val="408" w:hRule="atLeast"/>
        </w:trPr>
        <w:tc>
          <w:tcPr>
            <w:tcW w:w="9775" w:type="dxa"/>
            <w:gridSpan w:val="3"/>
            <w:tcBorders/>
          </w:tcPr>
          <w:p>
            <w:pPr>
              <w:pStyle w:val="1"/>
              <w:spacing w:lineRule="auto" w:line="254"/>
              <w:ind w:firstLine="4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тролера 1 категорії (помічник оперативного чергового) територіального управління Служби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      </w:r>
          </w:p>
        </w:tc>
      </w:tr>
      <w:tr>
        <w:trPr>
          <w:trHeight w:val="408" w:hRule="atLeast"/>
        </w:trPr>
        <w:tc>
          <w:tcPr>
            <w:tcW w:w="9775" w:type="dxa"/>
            <w:gridSpan w:val="3"/>
            <w:tcBorders/>
          </w:tcPr>
          <w:p>
            <w:pPr>
              <w:pStyle w:val="1"/>
              <w:pBdr/>
              <w:snapToGrid w:val="false"/>
              <w:ind w:firstLine="462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1"/>
              <w:pBdr/>
              <w:ind w:firstLine="462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5. Місце, дата та час початку проведення конкурсу:</w:t>
            </w:r>
          </w:p>
          <w:p>
            <w:pPr>
              <w:pStyle w:val="1"/>
              <w:pBdr/>
              <w:ind w:firstLine="46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ропивницький, вул. Велика Перспективна, 33, 13 жовтня 2020 року з 08.00. </w:t>
            </w:r>
          </w:p>
        </w:tc>
      </w:tr>
      <w:tr>
        <w:trPr>
          <w:trHeight w:val="408" w:hRule="atLeast"/>
        </w:trPr>
        <w:tc>
          <w:tcPr>
            <w:tcW w:w="9775" w:type="dxa"/>
            <w:gridSpan w:val="3"/>
            <w:tcBorders/>
          </w:tcPr>
          <w:p>
            <w:pPr>
              <w:pStyle w:val="1"/>
              <w:widowControl w:val="false"/>
              <w:tabs>
                <w:tab w:val="clear" w:pos="708"/>
                <w:tab w:val="left" w:pos="142" w:leader="none"/>
              </w:tabs>
              <w:snapToGrid w:val="false"/>
              <w:spacing w:lineRule="auto" w:line="254"/>
              <w:ind w:firstLine="462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142" w:leader="none"/>
              </w:tabs>
              <w:spacing w:lineRule="auto" w:line="254"/>
              <w:ind w:firstLine="46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Прізвище, ім’я та по батькові, номер телефону та адреса електронної пошти особи, яка надає додаткову інформацію з питань проведення конкурсу: 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ва Наталія Борисі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066-886-99-65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k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@sso.court.gov.ua</w:t>
              </w:r>
            </w:hyperlink>
          </w:p>
          <w:p>
            <w:pPr>
              <w:pStyle w:val="1"/>
              <w:widowControl w:val="false"/>
              <w:tabs>
                <w:tab w:val="clear" w:pos="708"/>
                <w:tab w:val="left" w:pos="142" w:leader="none"/>
              </w:tabs>
              <w:spacing w:lineRule="auto" w:line="254"/>
              <w:ind w:firstLine="46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1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ліфікаційні вимоги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инен мати  повну загальну середню освіту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від роботи в  державних правоохоронних органах або військових формуваннях – не менше 6 місяців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1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компетентності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1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овлення цілей, пріоритетів та орієнтирів;</w:t>
            </w:r>
          </w:p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ічне планування;</w:t>
            </w:r>
          </w:p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атофункціональність;</w:t>
            </w:r>
          </w:p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ня ділових переговорів;</w:t>
            </w:r>
          </w:p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ягнення кінцевих результатів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1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міння приймати ефективні рішення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тність швидко приймати рішення та      </w:t>
            </w:r>
          </w:p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ективно діяти в екстремальних ситуаціях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1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налітичні здібності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тність систематизувати, узагальнювати інформацію;</w:t>
            </w:r>
          </w:p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учкість;</w:t>
            </w:r>
          </w:p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икливість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1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правління організацією та персоналом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роботи та контроль;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1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овість, рішучість і вимогливість під час прийняття рішень;</w:t>
            </w:r>
          </w:p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ість;</w:t>
            </w:r>
          </w:p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рганізація та саморозвиток;</w:t>
            </w:r>
          </w:p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тична нейтральність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1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ня законодавства, яке регулює діяльність судових та правоохоронних органів;</w:t>
            </w:r>
          </w:p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ня системи правоохоронних органів, розмежування їх компетенції, порядок забезпечення їх співпраці при забезпеченні охорони об’єктів системи правосуддя.</w:t>
            </w:r>
          </w:p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1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1"/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ійні знання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1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ня Конституції України, законів України «Про судоустрій і статус суддів», «Про Національну поліцію», «Про запобігання корупції»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1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1"/>
              <w:pBdr/>
              <w:spacing w:lineRule="auto" w:line="254"/>
              <w:ind w:left="88" w:right="9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ня:</w:t>
            </w:r>
          </w:p>
          <w:p>
            <w:pPr>
              <w:pStyle w:val="1"/>
              <w:pBdr/>
              <w:spacing w:lineRule="auto" w:line="254"/>
              <w:ind w:left="88" w:right="9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Кодексу адміністративного судочинства України; </w:t>
            </w:r>
          </w:p>
          <w:p>
            <w:pPr>
              <w:pStyle w:val="1"/>
              <w:pBdr/>
              <w:spacing w:lineRule="auto" w:line="254"/>
              <w:ind w:left="88" w:right="96" w:hanging="1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ів України «Про Вищу раду правосуддя»,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1"/>
              <w:pBdr/>
              <w:spacing w:lineRule="auto" w:line="254"/>
              <w:ind w:left="88" w:right="96" w:hanging="1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@sso.court.gov.ua" TargetMode="External"/><Relationship Id="rId3" Type="http://schemas.openxmlformats.org/officeDocument/2006/relationships/hyperlink" Target="mailto:kr@sso.cour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19:00Z</dcterms:created>
  <dc:creator>Саша</dc:creator>
  <dc:description/>
  <cp:keywords/>
  <dc:language>en-US</dc:language>
  <cp:lastModifiedBy>Саша</cp:lastModifiedBy>
  <dcterms:modified xsi:type="dcterms:W3CDTF">2020-09-30T06:55:00Z</dcterms:modified>
  <cp:revision>25</cp:revision>
  <dc:subject/>
  <dc:title/>
</cp:coreProperties>
</file>